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NT and BA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ttle utility for printing both sides of pag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by Tom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of Front and Back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censing Information..........................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Started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ew of Main Screen............................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ew Change Setup Screen.......................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ront and Back in the Real World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Parameters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OF FRON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Front and Back because I subscribe to a gre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 Mail lists, Magazines, etc.  Because it hurts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even a high resolution monitor screen, I print a lo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cheapskate in me was appalled at the wast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hat was occurring with one-sided printing.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big bucks on some sort of publisher/word processor, etc.,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wanted was some rough draft type hard copy. So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nd back was designed for dot matrix printers using fa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ous) paper, and using these it performs virtually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un the program (type FRONTBAK at the prom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RONTBAK.EXE and FRONTBAK.CFG reside),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, print the odd numbered pages (frontsides), tear off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last page printed; flip the paper over an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ack through with page 1 at the beginning and turned away fro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; press any key and watch pages 2 through nnnn (backsides)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per configuration the program can be used wit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nter which uses ascii decimal codes 12 and 13 for formf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 (respectively). On dot matrix printers using single sheet fee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riction feed platten, it is important to set the proper form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ten called page length) _i.e._, the total number of line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a page of the paper being used. In the case of continuous 1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is is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and Back can be set up to either use formfeeds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have the option of letting Front and Back pag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not.  The interface is intuitive and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to do by running the program and following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and Back is shareware. It is not in the publ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held by the author. It is not freeware. There is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d of Front and Back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his software and decide to continue us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xpected to pay the author (me) for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is software. If you decide no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then please pass a complete copy (all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TXT file) along to someone else who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e your cop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and Back is not a particularly brilliant piece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, it works very well. That is my end of the deal. I a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which does what it promises to do. Your end of the 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using it, just as you pay for a screwdriver or a hammer.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painless as possible, the licensing fee is only $10.00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/ money orders should be made payable to: Tom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1 Boulev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Grange, GA 3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payment, please send your mailing addres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Mail address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address above an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4742,3544  or 74742.3544@compuserve.com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 Tomstrong   or Tomstrong@delphi.com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Fax: 706-882-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/Evening Fax: 706-884-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 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software was compressed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decompress it. Copy the two files FRONTBAK.EXE and FRONTBA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. FRONTBAK.EXE is the executable fil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"runs" the program. While the executable file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in your path statement and can thus be call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important to always call FRONTBAK.EX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RONTBAK.CFG resides. This is necessary because FRONTBAK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configuration file FRONTBAK.CFG and will only "l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n the default directory,_i.e._,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is called (the file is "called" [run] by typing "frontb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enter/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..CD to the directory containing FRONTBAK.EXE and FRONTB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"frontbak" and then [enter]...you get this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ront and Back  Version 2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4,1995 by Tom Week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ft margin: 6           Formlength: 66         Lines of text: 6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gnore Form Feeds? No                      Print page numbers?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inting: [text file name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[Enter] to Print  [Esc] to Quit   [S] To change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creen. The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MARGIN=The number of columns the print head mov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the first character in a line.Default=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LENGTH (often called page length)=Maximum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printed on the page. On continuous paper with 1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pages this is 66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=The number of lines to be printed on each p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p and bottom margins. Default=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FORMFEEDS (y/n)=Some text files will have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ASCII #12 to signify page breaks. Whe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encounters this character and IGNORE FORMFEED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", the printer executes a form feed to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. If IGNORE=YES, the printer behaves as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feed at all.It "ignores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 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in Screen Data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PAGE NUMBERS ? (YES/NO): If this is set to yes,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inted at the bottom of each page, starting at -1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ge. If LINES OF TEXT=60, then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on line #60, and there will only be 5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... We have the main screen up. If you want to prin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[Enter] key and follow the prompts. If you aren't quit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[Esc] key and the program will end.  If you wish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data fields, press the [S] key and this screen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FRONT and BACK Page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data at cursor in highlighted fiel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Enter/Return] Key accepts input and changes fiel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Esc] Key saves displayed data and exits to main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mlength in lines  :         currently: 6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nes of Text per page: 6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eft Margin in Spaces : 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int Page numbers (Y/N) ? 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gnore Form Feeds (Y/N) ?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ollow the instructions on this screen. They ar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 and BACK IN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nd foremost: the text files must already b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and the line length cannot exceed th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ing used.  If you have a printer that can print eight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PI characters and you try to use Front and Back to print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t will not work. Either the printer will wrap the too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count will be off, or some of the text will just disappe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resultant hard copy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and Back makes use of end-of-file markers to end file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have been built by appending two or mor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 handling software will leave an end of file mark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which other files have been appended ( in the middl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will stop reading any text file when it encounters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rker. If you view a text file that you want to print, and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facing arrow (Ctrl-Z, ASCII #26) anywhere but at the end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elete it with the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xt files, especially manuals which are included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s, have been page formatted so that page numbers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ach page. Most of these will have used the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#12) to signal page breaks. If you view a file and it has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acters which look like the symbol for the female sex (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atop a cross or plus sign), you have formfeeds. Set IGNORE FORM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". And set LINES of TEXT to the same value as FORMLENGTH.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feeds do all the paper advancing. Of course you'll set PRI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"NO", since the textfile already has page numbers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a table of contents and even an index referring to thos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you won't want to change the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however, as is the case with this manual, you view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numbers but no formfeed characters, you have to do a little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eserve the author's pagination. You need to examin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ges to find out the number of lines of text per page.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S of TEXT to this number (in the case of this manual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). You will set PRINT PAGE NUMBERS to "NO" because you've already s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ains page numbers. You will set IGNORE FORMFEEDS to "NO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author decided to stick in a couple of short pages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acter to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LEFT MARGIN at 5. Set IGNORE FORMFEEDS to "NO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of TEXT to 60. If using 8.5"  X 11" continuo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ORMLENGTH to 66. Set PRINT PAGE NUMBER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[Enter]. Type [drive:\directory]\FRONTBA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 paper in printer with top of paper, o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ed with middle of print head. Press [Enter]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ront sides are printed, tear off paper below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p paper over and thread back through with page 1 a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facing toward platten (roller)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la'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&lt; 5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xt files, like most E Journals and mailing list di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line after line of 40 to eighty column text with no,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form feeds. To make collating this hard copy easi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have page numbers. So, for this type of text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NUMBERS to "YES". You will probably want to let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here they may, so you will probably (as I do) set IGNORE FORM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 You will need to set your top and bottom margins by set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o a figure smaller than FORMLENGTH, probably between 50 and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one command line parameter that can be used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path of the text file to be printed. If You type front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space and then [drive:directory\]textfile.ext, you hav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when the main screen comes up and printing will comm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little time. This is a remnant of version 1.0 which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and had no runti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 you have it.  This is a neat little program that I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 hope you will get as much use out of i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contact me by any of the method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ING INFORM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downloadin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range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