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Print is a listing utility that allows you to take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 graphics  capabilities  of  PostScript(R)  when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 listings, or other plain text ASCII files.   The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LPri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s text files to allow printing on a PostScript(R)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election of any font and prin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either portrait or landscape orientation o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 handles embedded linef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s printed text in a border with a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 your logo or company name in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xtracts the document number and tit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for 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retrieves a user name from the environ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pages in a "Page n of m"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words, lines and pag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full path name of printed file in tit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