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we have added several features which aren't entirely intuitiv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small doc to explain how Carn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  There is an icon palette to the right of the scre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18 different types of 'terrain' in carned, and each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an icon.  The current icon is shown in a littl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the left and by the top of the palette.  This program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-and-click.  It can be hard to tell exactly what is happen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s of the screen.  If you select &lt;&lt;Offset Map&gt;&gt; from the &lt;&lt;Proj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it will scroll the map, so you can see the edges better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I recommend using &lt;&lt;Correct Walls&gt;&gt; from the &lt;&lt;Project&gt;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sure that all the walls 'look right'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.........The names of the cyber-gods who wrote Carn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..........A pretty weak help screen *sor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oad...Restores the level from the original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Save...Restores the level from when you last "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...........Saves the level to a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..........Switch between 32x32s grid and 16x16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.....Creates a random map, overwrites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Walls..Error checking to make sure every wall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Map.....Shift the map over and down by half,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edges of the map and how it will 't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 Map.....Once you &lt;&lt;Correct Walls&gt;&gt;, every changed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, this will let you clear it b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Map......Blank every square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...........Undoes the last square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...........Drops out of the map editor and prompts you for a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rings up a requestor for how many rifles will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tributed around your board.  We supported '9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Shotgun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Laser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Shield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Grenade Launcher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zook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Bazooka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Rocket Launcher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random, roaming robots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weapon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the above weapon number requ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weapons to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number of all different typ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f weapons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Med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Medikit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ed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small Medikit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Green Scanner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Red Scanner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Blue Scanner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Yellow Scanner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Small Batterie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Big Batteries, 9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or for 1-ups, 9 max *default is zer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equip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the above equipment number requ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equip to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number of all different typ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f equipmen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noted in 'Carned.Readme', The Shareware version of Carnag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 maps.  You will want to save this level as either "Level.00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.001".  Doing this will erase the original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