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ent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BAGABBAHEY = Chea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RGE       =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ZI         = A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RX        = Invuner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E         = Cloa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     = Recharg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RJOE      = Warp to Which Level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