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T CODES for DARK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formation:        L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vincibility:            LAIM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ering Toggle:              LARED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upermode:                 LA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Height Checking:       LAP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eapons, Ammo, &amp; Powerups: LA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uper Charge:           LA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o current map pos:   LANT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Mode:                   LA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Victory:                 LA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Jabba's Ship:          LAJAB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alay:                 LATA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Sewers:                LA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