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Zeebo's Mystical Que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ZZT game and to play i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ZZT (shareware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GA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RZEEBO.ZZT file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this game: copy the file DRZEEBO.ZZT into your ZZ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oad and run it from inside 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Have fun! There are more instructions insid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game? Want to send me some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E-mails to darren.hewer@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r. Zeebo's Mystical Quest is Copyright Darren Hewer 199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