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City 2000 Data File Extractor/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archive sc2kutil.zip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im City 2000 for Dos.  The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file sc2000.dat change/replac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s and repak them for us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npack.doc    | you're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2kutil.txt    | quick description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ack.c        | source code for sc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ack.exe      | program to create sc20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ack.prj      | bc++ 3.1 project file for scpa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npack.c      | source to sc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npack.exe    | program to unpack sc20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before using this program I suggest you back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c200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unpack the datafile into. Run sc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specifying the path to your sc2000.dat file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npack c:\sc2000\sc20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pproximately 400 files in this directory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all of them but they appear to contain mos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luding newspapers), graphics(raw's and pal's) and sound files(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) from the game.  After you alter/replace these files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sc2000.dat. Make sure that you haven't left 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ying around your working directory and then run scpa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ack &lt;list of files to pack&gt; \path\fname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'll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ack *.* \sc20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ck all of the files in the pwd into the file sc20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e current drive. Copy the resul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2000 directory and your changes will take effect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game(oops I mean software toy: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just hear the sound of citizens cheering as you raise taxes to 20%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sc2000.dat is relatively straight forward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ader containing the names of the packed files and thei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2000.dat.  This program was a quick hack from a dune2 depack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and there may still be some comments/commented out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o build scpack.exe you will need to create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module \borlandc\lib\wildargs.obj, since I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dule to expand 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:  There is none.  If this program eats your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and causes your monitor to explode, remember, you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restrictions: This code is Copyright 1994 by John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rant you the right to use, copy, distribute, modif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 If you do distribute them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text file with the source/executables.  If you d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les please note this in the appropriate place(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modifed files. Also, I'd appreciate you not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end me any feedback(positive or negative)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stewart@sdl.psych.wrigh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tewart@desire.wrigh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: Joh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15 Sev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ra, OH  45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13-947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