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VIDEN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S  is  a  quiz  game,  that is a game where  the  computer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the user answers.   The principle is quite simp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is not original.   But our aim is to give a flexible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e most you want with the less needs.   Indeed,  you'll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 number  of options and configuration parameters which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ven to use the program with non english speaking pupils  wh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hand you only need a simple XT computer and a 36O Ko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unit.   We insist on the fact that this is *not*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: the awaited answers are word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vided in three main parts : 1) the game part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sks questions,  wait for answers and tells to the  use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) if he is right or not;  2) the edition part,  where the us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) can edit its own questionnaires; 3) the attribution par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e teacher) can assign to each pupil a "program" of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  that  he will follow in one or more sessions while  his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rded by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:  Each  paragraph  is noted with one,  two or  three 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 One for basic use level,  two for medium use level, 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 us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RST APPROACH (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program when you type "evidence",  followed by "Enter"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S  prompt.   You  see then the main menu and  get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 :  play  with a questionnaire,  edit new or old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,  manage attributions,  manage password or quit the program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each expression after the "&gt;&gt;&gt;" sign points 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o play first,  so we press "G" (for "game").   We see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n  two  parts  :  the  left part shows  you  the 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which  are  available;  the right  part  gives  you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ions  :  select a file or quit.   You press "Enter" to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at is a questionnaire.  In the list you see "DEMO.Q" : you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name (we need not to write the extension which is ".Q"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ay simply type "demo").   After you have entere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  program  asks  for  the name of  the  player  : 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name.   Now  the game begins.   The screen is now divided 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: the upper part for asking questions and write answers,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part  to  display available commands,  and the lower  right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.  In the upper part you see some question : enter you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"Enter".   We suppose you are right,  so  the  computer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"Right answer!".  You see your own score increas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part.   You can go further pressing the space bar. 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you another question,  and you answer again.   If your  ans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 the  computer  displays the right answer,  and the sco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ncrease.   When you are done,  the computer gives you a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0  and 20 and make some comment about  your  score.   You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d" and so you com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want to edit your own questionnaire.   So press "Q" (for "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naires")  from the main menu.   Again you see the list of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 and you press "Enter" to select a file.  This ti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ame which is not is the list,  so that a new file will  be 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type "MYQUEST" as a name for your questionnaire.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enter,  the  program adds the extension ".Q" so the nam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QUEST.Q".   As it doesn't exist,  the program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file;  press "Y" to confirm.   Now the program ask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for questions;  one is enough for  this  approach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the program asks you  if the datas are as you want;  press "Y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.   Now  you see a screen divided in three parts :  the up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s of the file and the lowers for instructions.   The upper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what complicated at this moment because you see the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 the file and its options.   Don't pay any attention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for the moment; we'll go back to these in another paragraph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o write only questions and answers.   As pointed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art,  you can edit a new card with one question and its answ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N" (for "New").   When you do it, you see an empty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orner and the cursor is just near "Q :" which means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ere your question.   Type it.   The line editor allows you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with the left arrow,  or to erase characters with the back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"  keys; you can also erase the entire line with "F9"  or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from the cursor to the end of the line by "Ctrl-End"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press "Enter".  Now the cursor is near "A :" and you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n the same way.   Press "Enter" again.  Now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save the new card,  abort the modifications or edit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card py pressing "S" (for "save").   Now you see that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as got number 1 in the upper left corner of the screen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rd with another question and its answer, press "N" (for "new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and  repeat the process.   When all your questions are 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Q" (for "quit").   You see the list of questionnaires agai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ice that your questionnaire is now in the list.   Press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o  back to the main menu.   You can then press "G" (for "game"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your own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OW TO WRITE CARDS (!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 you  can just write each question with one  answer. 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question can have more than one right answer.   For instanc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 is "Cite a yellow fruit",  then "lemon" is a righ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banana" is also right.   EVIDENCES can manage such problems;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rrectly,  you have to know how exactly it compares the answ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player in game mode (let us call this the "given answer"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 written on the card in edition mode (let us call  th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cted answ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is accepted if each word in the expected answer (excep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ords such as "the",  "a",  "and") are in the given answer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the expected answer is "the red apple"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ollowing given answers : "the red apple" of cours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 apple"  or "the apple red" or "apple red" or even "red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;  it  will not accept "red pear" neither "apple" neither  "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".   Though,  if you think that "the red apple" is the only  ac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answer,  then  you have to set the option "strict comparison"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aragraph about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hat  about if your question has two or more acceptable  answers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!  just  write them all separated by either the word "or" either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||".  So for the question "Cite a yellow fruit", the expecte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"banana or lemon" or "banana | lemon".  For the question "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translation of `dress' ?",  the expected answer can be "t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stume  | habit".   The program accepts the given answer "tenu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"costume" or else "habit".   You can also use the sign ";"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"|".   The  difference is that when the given answer is  fals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 answer  written  after the sign ";"  is  not  display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for  the question "10 x 10 = ?",  the expected answer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"100;  hundred".   In case of false answer,  the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"The right answer was : 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add some explanation to the answer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iven answer is false.   You can add it to the expected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rackets.   For  instance  for  the question  "What  is  the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 of  `library'  ?",  the  expected  answer  can 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blioth�que  (warning :  `librairie' = `bookshop')".   All what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is  ignored by the program so that the  answer  "biblioth�q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accepted,  but in case of false answer,  the warn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sign "[" at the end of a word in the expected ans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ccept each word beginning by the first on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"cell[" is the expected answer,  the program will accept "cell"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"cellar",  "cello",  "cellophane", etc.  If you add the sign "&lt;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a word in the expected answer,  the program will accep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cluding the first one.   For instance if "vent&lt;" is the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, the program will accept "vent", "venture", "invent", inven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As  this  special coding is not comprehensive by the  play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ly for alternative answers after the sign ";"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  ending  with "[" or "&lt;" aren't displayed in  case  of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"DEMO.Q" has been written using most of  these 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se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yet to know exactly what we mean by `word'.   A  wor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oken sequence of letters,  which are the letters in strict sen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the  chiffers  and  the  sign  "_".    All  other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  Sometimes  the signs "-" (hyphen) and "'" (apostroph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s letters,  too (see the option "case  and  acc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" and the configuration parameter "sepa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PTIONS  (!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questionnaire has a special card with the title and op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displayed when you create a new  questionnaire. 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created,  you  can  go  to this card by the  command  "O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") or "T" (for "title").   You can edit this card just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ther cards with question and answer.   But you cannot dele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itle :  The title is used as a generic question.   It is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screen during the game.   For instance,  the titl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 of  history can be "In what year was this event  ?"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 a questionnaire of geography can be "What is the  capit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ry ?".   When you have written your title, press "Enter"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tions, or press "F2" to save the title without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k again when false answer :  This is the first option.   Type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on,  or "N" to set it off,  or press "Enter" to accep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is  settled.   You can also use the up or down arrow  to 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.  If you set this option off, each question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one time during the game.   If you set this option on,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can  be  asked as long as the player doesn't  give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  Moreover, the number of questions to ask doesn't decre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, and the given answ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se and accent are significant :  If you set this option off,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 expected answer which is "biblioth�que"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"biblioth�que"   of   course,   but  alse   "BIBLIOTHEQUE"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bliotheque" or even "B�BliOth�Q��".   If you set this option 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ight answer will be "biblioth�que".   Moreover the hyphen "-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ostrophe "'" are never considered as letters when this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 This means for instance that if you have an expected answ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"choc-ice",  the program will accept "choc-ice" but also "choc 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is option on,  the hyphen and the apostrophe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ters (unless you have set them as seprators by mean of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parameter "separ"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me may be aborted by Esc :  After each question during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ntinue  if you press the space bar or stop the game if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.   If  this option is off,  you can not stop the game  with 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al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umber of questions to ask :   This option is a number between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 If you want the program to ask all questions in the questionn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blank (or equivalently set it to 0).  If you want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fter some number of questions (10,  15, 20, etc.), se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umber.  If the option "ask again when false answer" is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enter will be exactly the number of questions ask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,  the number you enter will be the number of right 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before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sk questions in the order of the file :  The cards are sor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:  When you use the command "N" (as "new card"),  the new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et at the end of the file;  when you use the command "I"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  new card"),  the new card will be set before the current 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only difference between these two commands.   Now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"ask questions in order" on,  the questions will be aske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ile; else they will b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ct comparison of the given answers :  Let's explain this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.   Assume the expected answer is "an apple and a  pear"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off,  the following answers will be accepted :  "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pear",  of course,  but also "apple and pear",  "a pear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,  and  even "pear apple".   If this option is on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will *not* be accepted :  "apple and pear" (the articles  mi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 pear and an apple" (the words are shuffled) and even "an app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and a banana" (two much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best score is set to :  This is not really an option; 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score which has been recorded by the program itself for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wo reasons for which you may want to modify it :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reset this best score,  then set it to 0;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don't want to record and display best scores,  then set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a score that can not been reached, because the top score is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reshold to go further in attribution :  This option is on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file in an attribution list (see below). 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pped before the end of the list if the score you enter 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TTRIBUTIONS (!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can be used by teachers.   It allows to assign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to pupils,  either individually either  by  grou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  is then asked to answer to each questionnaire of the  li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ake a note of which questionnaires have been done,  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t  been done,  so that the pupil can resume its work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 So  progressive programs can be established.   Moreov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have a minimum score ("threshold") which has t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pil before to go to the next questionnaire;  otherwise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rry out the same questionnaire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,  press "A" (for "attributions") from the main menu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list of files with extension ".A";  these  are  the  at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(If you use EVIDENCES for the first time, the list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"DEMO.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your own attribution file press "Enter" to select a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instance "MYATTRIB" as a name for your file.  When you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"Enter",  the program adds the extension ".A",  so you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A".   Confirm that you want to create a new file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  are  correct  by pressing "Y" (for "yes").   Now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.   This is quite the same way as the edition of a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nstead of fields "Q" ("question") and "A" ("answer"),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elds "N" ("name of the player") and "A" ("attribution list")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ard  has a field with the name of the pupil and a fiel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questionnaires which you assign to this pupil.  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name on a card,  separated by the sign ";" or "|"   :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 you  can enter "John Smith;  John" so that John Smit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later by his surname only (of course this means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wo John in your classroom !).   The list of questionnai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names of the file (with or without extension ".Q")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 For instance it can be "planets gwashing french1"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 to answer to a questionnaire about astronomy (named  "PLANETS.Q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questionnaire about history (named "GWASHING.Q") and a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  about  french vocabulary (named "FRENCH1.Q") that we  assu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dited before,  of course.  You create a card for all pupi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.  When you are done,  quit the edition by the command "Q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your attribution file has been created,  you can activate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 just press "A" (for "activate"), ente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".   You  see then that your file is activated.  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menu you see "(Y)" near the word "Attributions"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re is an attribution file activated.   Press "G" (for  "gam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does not display the list of files  anymore.   Instea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you your name.   Type it and press "Enter".   The program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known  player  !".   Indeed  you  are not  in  the  attribu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A".   If you try again but type the name of one of your pup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ume you type "Smith" - the program will ask you the  question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of files attributed to Smith :  planets, gwashing,  french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you answer theses questions.   Thereafter,  the program qu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nd displays "There is no more questionnaire for you". 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ype "A" (for "attribution") and select "MYATTRIB.A"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.  In the file, you see that the index card of John Smith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attribution  field  modified  :   it's  something  as  "planets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ashing(11)  french1(5)".  The  numbers between brackets are the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btain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John Smith want to play again, the program will now display "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questionnaire for you".   But suppose you have aborted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 "Esc")  while  you were answering to the questions  of  "gwash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index card of John will be recorded as  "planets(12)  gw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1".  When he will try to play in another session of EVIDE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hen ask to questions of "GWASHING.Q" and "FRENCH1.Q"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rogram "knows" that the questionnaire "PLANETS.Q"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 by  John  because  there is a number  between  bracket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" in the attribu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come back to the normal mode for the game, 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"Attributions" again from the main menu,  and then  "Des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way to conceive progressive programs of  questionnair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access of the next questionnaire in the list.   Each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naire has a threshold as option which the player must cross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questionnaire in the list.   In our example,  let us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t the threshold of the file "PLANETS.Q" to 12.  If John has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11 for this file, the program will abort the list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ore,  so that John will be asked to answer to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 "PLANETS.Q" again in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ASSWORD  (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introduce a password which limits access to edition and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modes.   So when a password is introduced,  you can just 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odify  files.   This is useful if you are a teacher and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up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press "P" in the main menu,  the program asks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password.   After  you have done this,  the program  will  as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ach time you attempt to edit files.  If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 you just have to introduce a blank as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ssword is kept in a hidden file named "MDP".   If you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you can delete this file under DOS, but you have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 of the file before with the command "attrib -h md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keep the password but want to get rid  of  writ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complete session of EVIDENCES,  you just have to enter i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ked to you, and enter it with "F2" instead of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ECRET KEYS  (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 when the program asks you if you want to resum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swered a question and the program has corrected your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ome secret keys.   If you have entered a password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you when you try to use these che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Ctrl-A" :  This forces the program to accept your answer even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trl-C" : This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Ctrl-E" :  This goes directly to edition mode.   This is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a  new  questionnaire  if you see you have made  a  mista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the card.   You can correct it directly,  and come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FILE (!!!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figure  the  program completely  to  your  need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 "CONFIG.EVI" which is a text file that you can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plain text editor such as EDIT which is supplied with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file is something like "&lt;ID&gt; = &lt;parameter&gt;".  Th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word.  The parameter is sometimes simply "yes" or "no"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), sometimes a text.  Here is the list of th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 : Line ignored by the program ; this is just to introduce a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. Example : "REM = This is a rem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GNOR  :  Words  IGNORed  by  the program  when  the  option  "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" is off.  Example : "IGNOR = the an a 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 : Name of the usual PLAYEr if any (15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ORE  :  Name  of the text file where the  SCOREs  must  be 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"SCORE = SCOBOARD.TXT".  If you don't want that the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file, just enter "SCORE =" (without file name). 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: the file will always be in the same directory as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TRI : Name of the file that is activated as an ATTRIbution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starts (you have to write the extension ".A"). 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longer to activate it via the attribution mode. 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:  the  file should be in the same directory as  the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DIR :  Path for questionnaires,  attribution files and scores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FOPT  :  DeFault OPTions which are set when a new  questionnai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Example : "DFOPT = Yes No Yes 10 No No 21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FTIT :  DeFault TITle for new questionnaires.  Example "DFTIT =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GNA  :  Each created file can be marqued with  your  SIGNAture  (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).  Example : "SIGNA = Jean-Paul Doerae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ELAY :  Delay for display messages.   Default delay is 2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if your computer is too fast.  Example "DELAY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EXIT :  Switch.   When a password exists,  you can qui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.  You can forbit the Free EXIT if you write "FEXIT = No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you'll have to write the password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PAR :  The hyphen and apostrophe are considered as letter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case  and accents are significant" if on.   You can  for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consider they are SEPARators (which means not letters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PAR = - 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TRLA :  Switch.   You can forbit the use of the cheat  key  "CTRL-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with "CTRLA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TOP :  Switch.   You can forbit the DIsplay of the TOP play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TOP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ANSW  :   Switch.   If you insert the line "DANSW = Yes"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ask you if you want answers with one or two line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 two lines,  you will have two lines for the field of the 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player will always have one line only to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case of false answer,  the first line of the expected answ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So what is the utility of a second line ? Well 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add more possible answers (don't forget to end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 :  You can change the word to separate expected answers. 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you to use EVIDENCES in a foreign language.   Example "OR = ou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nch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RRY  :  Text displayed when the answer is false (60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SORRY = Sorry ! This is not righ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NGR  :  Text  displayed when the answer is true (60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CONGR = Right answ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ST : Text displayed when the best score is reached (35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BEST = Best scor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NAME :  Text displayed when the program has to ask for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35 characters or less, attribution mode only).  Example : "W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KNO :  Text displayed when the program doesn't recognize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  characters or less,  attribution mode only.   You can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35 characters each); just enter the whole text (on a single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and write "\" where you want a linebreak.  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 = I don't recognize\this nam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MOR :  Text displayed when the list of questionnaire of th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 file  is  done (attribution mode only).   One or two  lines  (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each),  with "\" as linebreak.   Example :  "NOMOR =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\folks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HR : Text displayed when the threshold is not reach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ibution mode only).   One or two lines (35 characters  each)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s linebreak.  Example : "NOTHR = Sorry\Not enough to go on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TER  :  Text  displayed when the user has interrupted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(attribution mode only).  One or two lines (3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), with "\" as linebreak.  Example : "INTER = You requested\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FPLA : Name of the player when no name is introduced.  Example "DFP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PON :  Name of the virtual OPPONent to the player.  Example "OPP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DEO :  Name of the file used by the program for the VIDE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 one.   Path is not allowed :  the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"EVIDENC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LES USED BY THE PROGRAM (!!!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IDENCE.EXE : This is of cours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FIG.EVI :  This file is a text file that contains custo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NOCHRO.EVI and COLOUR.EVI : These files contain 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display.   The program determines itself if you hav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ur adaptater and uses the appropriate file.   The file CGA.EV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ile for colour display :  write "video = cga.evi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EVI" file if you want the progra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ENTS.EVI :  This is a text file used to comment the scores  (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 Each line (35 characters or less) contains the comment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 The first line is for the score 20,  the second is for 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with a 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PCxxx.EVI :  These files are used only if you don't us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437.   You can check the code page used by your compu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ine  "chcp" at the DOS prompt.   The  program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at code page you use, and uses the approp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ORES.TXT :  This text file is maintained by the program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 the scores which have been established by the play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without fear wh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DP : This is an hidden file that is maintained by the program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f any.  It will be deleted if you dele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VI2TXT.EXE :  This is a stand alone utility to write EVIDENC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xt files.   If you run it without parameters,  you get a quick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tax and op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AUTH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k questions or just say me you like (or don't like)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following means.  (Please say me where you have found  EVI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version you have.)  What I'd like the best, is to receive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*you* created ;  you can use the util EVI2TXT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c" to write your file as a text file and send it me this with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Doera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rue du marais Gau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7911 Frasnes-Lez-Anv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100415,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oeraene@univ-lille1.fr  or  doeraene@gat.citilill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