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, VENDOR.DOC, describes the only terms b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rtsWare South permits other parties to distribut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rtsWare South allows and encourages all bulletin board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line services to distribute this game by modem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iles are altered or removed.  If a distribution f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 for this software, you must additionally ensure th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ile is identified as a sharewar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The shareware concept is explained adequately on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is program alone on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f the following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You explain the shareware concept and describe this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You credit SportsWare South as the publisher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catalog descriptions and any other written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You sell the evaluation diskette for less that $1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, you may include your own installation routin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s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this program via CD-Rom and multi-disk pack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pecifically allowed, provided all provisions in Secti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r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be sold in retail environments provide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in Section 2 above are followed.  It is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such retail sales be 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undle SportsWare South Shareware versions wit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as long as you don't modify or delete any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voc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copy and distribue shareware versions of Sports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product is expressly implied by this agreement, bu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d at any time for failure to live up to its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tsWare South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xville, TN 37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615)-675-5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