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F R A N C 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3 -  ALL OF FRANCE IN SYNTHE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ncludes South Shore of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most of 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by Alfred Grech,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fred.grech@canrem.com -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ceneries are free and for the enjoyment of my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immers and can be distributed freely without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to any BBS or FTP accompanied by all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 not be altered and cannot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hareware or freeware programs or published on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my written per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all previous France version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 Seed files created by Morton Biback, John P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yself if you are building freeware scen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have been compiled with a new program, by Olivier Bri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pellier, France, FSC (Flight Scenery Compiler).  Olivier sent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ta test it for him and we are using it for the fir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beautiful Country.  It's fully compatible with BGLGEN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ompile much larg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released at a later date by Olivie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&lt;&lt;&lt;&lt;---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 BGL SCENERIES FOR FRANCE, are a continuation of my ITALIA.BGL and ES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GL.  These sceneries cover every square inch of the Nation with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the major rivers, lakes and cities of each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ations in the program with regards to widths of r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we have to live with that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bgl MUST be loaded but DO NOT load the EURUK portion of the EURBG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SCENERY subdir of FS5.  The UK-S3.BGL is self cont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 at the southern most part of Britain.  There were too many incompati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es with Enrico's EUR-UK South Brita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FRANCE3, ESPANA1, ITALIA1 and SWITZER3 for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zation of scenery that covers a huge area of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eneric bitmaps were used and some which came with the Austria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.  Those bitmaps were created by PETER BAUER.  Other bitmap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by JOHN PERKINS author of Igloolik.bgl and by MORTON BI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e beautiful CN Tower bgl in Toron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FOR NAVIGATIONAL INFORMATION, PLEASE READ THE CORRESPO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: (The number at the end is Ver.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TO YOUR \SCENERY SUBDIR OF FS5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APT3. BGL - FRANCE - AIRPORTS          (Copy into \SCENERY subdir of F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NAV3. BGL - FRANCE - NAVAIDS           (Copy into \SCENERY subdir of F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NE3 . BGL - FRANCE - SYNT North-East   (Copy into \SCENERY subdir of F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NW3 . BGL - FRANCE - SYNT North-West   (Copy into \SCENERY subdir of F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SE3 . BGL - FRANCE - SYNT South-East   (Copy into \SCENERY subdir of F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SW3 . BGL - FRANCE - SYNT South-West   (Copy into \SCENERY subdir of F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K-S3  . BGL - UNITED KINGDOM - South     (Copy into \SCENERY subdir of F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-BGL3. BGL - SWITZERLAND                (Copy into \SCENERY subdir of FS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1:   If you are using EUROPE1, do not load SW-BGL3.BGL alth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airports will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not running EUROPE1 then SW-BGL3 should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t of France bg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INTO YOUR \TEXTURE SUBDIR OF FS5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ZIP - BITMAPS FILES (Unzip into your \TEXTURE subdir of FS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SEED??.R8 files are the same used in my FRANCE2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, ITALIA and ESPANA, so it's OK to overwri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f you have them).  Actually some of them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IN A SUBDIRECTORY CALLED \FRANCE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APT3 .LST - List of all the airports present in these scen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VOR3 .LST - All VOR's in France and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NDB3 .LST - All NDB's in France and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ILS3 .LST - All ILS's in France and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ATI3 .LST - All ATIS  in France and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_S3   .LST - Airports and navs in south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_NAV3 .LST - Airports and navs in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3 .DOC - This Doc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.PCX  )- PCX files of France, Germany and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PCX  )  I found these files in one of my directories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.PCX  )  to their creator - sorry can't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 airports are accessible via ALT-World, but most ARE ther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are missing in France that's because I missed them.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&lt;&lt;IMPORTANT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fully compatible with EURBGL by Enrico Schiratti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UR-UK from the same series.  The rest of EURBGL scene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\SCENERY subdirectory of FS5 otherwise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vaids and some runways will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RIS must be in the \SCENERY subdirectory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mpty space in the area.  If you don't have it, buy it,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DATABASE ERRO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s as described, please rename all the EUR???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ZEUR???.BGL and then use the Norton DS NE command to so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 within the DOS environment. Apparently when the BG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iles are listed BELOW these ones, database errors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on Biback discovered this after lots of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&lt;&lt;&lt;&lt;    A B O U T     F R A N C E      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ons the name of France has been charged with the high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meaning.  It has signified the Country of Liberty, of Joy of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supremacy of the intellect - and the home of everything 'chic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, food and drink.  About 5000 miles of navigable rivers and canal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role in the transportation system.  Most of the important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conn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God sprinkled the Nation with beauty.  Wherever you 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thing to admire: the Alps which are rich with trees, the riv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, the unique castles and buildings around the nation.  France is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, it's rich in mineral resources and industrial development; edu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.  We find some universities that has been built 8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The one in which our friend and great contributor to FS5, Olivier Bri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Montpellier, was founded in 1289.  France is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s and styles are very European.  The first airport in Europ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World) was the Toussus Le Noble, near Paris (that's what I he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structures?  Will take volumes to just list them let alone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Eiffel Tower (1889), Palace de Versailles (1661), Arc de Triom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36), Sacr� Coeur on top of Montmartre (1919), the Paris Op�ra, Notre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, Ch�teau de Chenonceaux, Ch�teau de Chambord, and many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and Wine?  Unmatched.  It's the largest producer of win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n is the food capital of the world.  I am particularly crazy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ies; no other pastries I have tried come close to the French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gave us some great composers: Saint-Saens, Faur�, Satie, Debussy, L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s, Messager, Gounod, Ravel, most of them my favourites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clude Louis Pasteur, who invented the pasteurization proc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es vaccine; Marie Curie, who earned Nobel Prizes in physics and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 work with radium and polonium, radioactive elements; Jeanne d'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oine of Orl�an.  Had great Generals: George Clemenceau who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y of Versailles after France lost one half of its indu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% of its men in WWI; Napoleon Bonaparte the Corsican General and self-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who conquered most of Europe and General Charles De Gaulle a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 who ruled France during and after WW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 Flsimmers, France gave us Olivier Br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France have class, are dignified and of course, prou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and language, why not: together with Italian and Spanish, Fre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three most beautiful languages in the world, at least tha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.  I love France, the language and it's people and this scen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that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this nation a photo copy of heaven.  It's adorned by maj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rivers and lakes, it's clean and offers abundanc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beauty that is found here and in Austria.  Enjoy the fresh 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nderful country and say hi to Ray Kroebl if you happen to se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approach to ZR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: These sceneries cover from LAT N52:00 to N4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                             LON W05:00 to E0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ED: Carte A�ronautique and Jeppesen approach plates for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  and Corsica (Corse) provided by Olivier Briot of Montpel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e. (April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 Delage de l'Aviation Generale 23e Edition, 1990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e by Olivier Br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 "IFR" Espace Inf�rieur published by the "Servi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'Aviation Aeronautique" of Athis-Mons, France. Map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dre Feurier of Bordeaux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 &amp; Low Altitude Charts of Europe, North Afric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 East by the Defense Mapping Agency Aerospace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Government (current edi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C Maps published by the Defense Mapping Agency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e, U.S. Government (current edi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other brochures and travel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ANK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BRIOT of Montpellier, France for the Maps and the "Guide Delage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ith all the airports of France that he sent me and also for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SC.EXE that was used to compile these sceneries.  If it was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, France sceneries would not have been possible. Merci, mon am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DENISE PHILLY of Montreal for the IFR maps she brought me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 cousin Andre Feurier of Bordeaux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AY KROEBL of Zurich Switzerland for providing me with th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RTON BIBACK of North York and JOHN PERKINS of Igloolik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bitmaps which are included in this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AN SAGE of Etobicoke for checking the sceneries thoroughly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 PELLETIER and CHRIS SQUIRES of Courtenay, B.C. for the various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ach plates and for testing the scen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LLIE SYMONS of SOPEXA (Canada) Ltd for the beautiful brochures sh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one of which is "Gastronomic Routes of France" which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aps and pictures and recipes of GOOD French foods and w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OLKER HEINE of Cologne, Germany for providing some of the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of south Britain and for lending me his approach plate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sweet teenage son MARTIN for finding the corresponding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 program for the runways and for helping me with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BAO for the super wonderful program they gave us. 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organizations will enhance our relationship which will help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who have encouraged and supported me.  Your messages me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me and helped cure the boredom associated with probl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hen building lar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 am not asking for payments but to build sceneries you need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cost money.  Most of the France maps were provided by Olivier Bri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buy a couple of them and bought the Italy once and I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more to build more sceneries.  I am asking you to contribu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anywhere from $2 - $5 or whatever you want in order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s of these maps.  Other costs are encountered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se sceneries including several long distance cal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xpenses.  You realize I cannot afford to purchase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pocket.  Thanks to the few who have contributed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ntributions for the map fun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to is: "LET'S COVER THE WHOLE FS5 WORLD".  Here is another big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uropean World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FRANCE and SWITZERLAND and enjoy the beauty of these wond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ous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livier and to all of you, MER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Grech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8-15 London Green Ct.,                    --o=o=O=o=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York, Ontario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M3N 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6) 638-0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red.grech@canrem.com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.grech@fl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ET, RIME, FS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ATIONS SERIES BG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the list so far of the WHOLE NATIONS BGL's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 have worked on.  They are all available on various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and the U.S. and Europe and on FTP.IUP.EDU and FTP'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NSBGL3 .ZIP (Ontario South - Canada Vers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TALIA1 .ZIP (Italy, Sicily, Corsica, Sardegna and Ma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RANCE3 .ZIP (France includes parts of Switzerland and 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WITZER3.ZIP (Switzerland - uploaded together with FRANC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SPANA1 .ZIP (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UK-S3   .ZIP (United Kingdom South-uploaded together with 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ceneries are all synthetic sceneries.  They ma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ame rate a bit but I guess it's worthed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ivers, cities and mountains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help and encouragement, I can build mor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