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M/Heret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, DOOM II, and Heretic with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a modem.  SIRDOOM has a built in terminal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Combat Zone at 617-340-4456 and play against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While there check out the file libraries, which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s largest selection of Doom files.  Also check 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played, such as Warpath, or HERETIC, DESC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t ready for our first ever all New England Doom Tournament.  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Two on Two team 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/Heretic loader that not only allows you to 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way games, but also allows you to pla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and difficult modem configurati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DOOM V1.2, V1.5B, V1.6B, V1.666, v1.7,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,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M and Heretic were combined into this single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ilarities in their operation, and to keep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more files.  However, even though it is the sam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communications of the two games are different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game modes.  Make sure you select DOOM mode for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, and HERETIC mode for Heretic.  Game modes are explain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in SIRGCONN.DOC, the user documentation for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 and Heretic play smoother and rela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needs, the game still requires high powe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 play.  Please read the hardware consid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either your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directory, or preferably, somewhere in your path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of the games without the need for multiple copies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.  Placing these files in your pat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RDOOM from any path on your computer and select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OOM for your system. 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utomatically the first time you run SIRDOO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up one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M or Heretic are located on your system, and sel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'Extra Args' field in the game op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dditional arguments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handle automatically, such as warping or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warp in DOOM, use "-devparm -warp &lt;episode&gt; &lt;level&gt;"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DOOM II, use "-warp &lt;level&gt;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wish to edit this file with a text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required option.  If it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take your current UART speed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: &lt;input/output 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uses 1K buffers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can be increased (as high as 64000)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by adding the BUFSI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your I/O buffers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.  Our testing shows no more than a 40 byte buil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s during normal play with 4 play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help to decrease the size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player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d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SDCONFI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that SIRDOOM will dial when you press Alt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set each time by S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 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default value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In most instances, flow control defaults t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does not support hardware (RTS/CTS)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it configured to do so, or your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mplete, then you may need to dis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doing so will most likely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and data buffering to fail.  Only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nable to get flow control working, an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that you call the BBS at the same spe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onnects to remove the need for flow control. (e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nect at 14400, set your modem to 1440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S: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ifos.  The only valid uses for this option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 off fifos if your UART has defective fifos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if your modem does not have true 16550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of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reports that attempting to use fifos with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 does not work.  Your result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play with this op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blems, but you are best to leave it o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performs thorough tests to detect the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operation of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1.666 and DOOM II, this argument will incre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's normal walking speed.  25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with 16550 UARTs if your game freez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inutes of play.  The person causing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looking at the modem lights to see who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 non-16550 UART will not mainta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 If interrupts are disabled for too long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is not serviced in time, that interru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Since it is critical to receive every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keep data transmitting, this can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 randomly a few minutes into the game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avated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vercome when no 16550 is present by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yte after each packet (aka jump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interrupt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16550 UARTs also suffer from this probl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 UARTs, but the game freezes a few min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dding JUMP to your configuration fil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treat the UART as a non-16550, and jump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after each packet.  Since the FIF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operational, these UARTs will perform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16550 and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unications code in SIRDOOM goes to great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this problem, and an occurance o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for a long time, but this option has been left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CONFIG when you select from your list of DOOM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ed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DOOM or Heretic FA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nd 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only available with DOOM V1.6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.  Using it with lower versions of DOO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kick one or more of the players out an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decrease the over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t the expense of control accuracy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data volume when the EXTRA option is needed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allow 2400 bps users to play.  See the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use for this option is to decrease packe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allow smoother play with a poor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.  It won't correct the problems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ess demanding of your hardware, and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ckets that need to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SIRDOOM, it is as simple to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ix or ProComm.  Type SIRDOOM to enter terminal mo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to dial a Major BBS system, and join a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channel.  You must use DOOM Mode for DOOM or DOOM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TIC mode for Heretic when using SIRDOOM.  Once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channel moderator begins game mode by typing STAR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game by typing Alt-S.  Players that respond will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st will be informed when all players have been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then presses ENTER to launch DOOM or HERETIC, or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on your first attempt, you either hav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ystem, or you are one of the lucky ones.  DOOM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very demanding for multi-player gaming.  See '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' below for details on setting up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ccessful, see the 'Down to the 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game, all users will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trl-Z's should not be necessary, as SIRDOOM enters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  Have a great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and Heretic require pretty high horsepower from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When playing multi-players, the slowest player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game for all players.  A 386 or bett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with a local bus video card is best.  Heretic h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ata volume, and will be a little more difficult to ge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OM, so you should probably get DOOM working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.  The connec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layers is not important, so long as each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(for 4-player games using V1.2, you will need to use 14.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data compression enabled).  This is with SIRDOO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 programs for DOOM/Heretic require pretty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connect rates with hardware data compression for a 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of SIRDOOM showed a 20% decrease in game speed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as enabled.  Since the total data volume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RA option by the host) is less than 9600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V1.5B or higher, data compression is not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start with error correction enabled. 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ning, you can see if the game is smoother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f.  This has been reported to be the case with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.  Be forwarned, however, that doing so may cause your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 consistency failure if line noise does occu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ch as this, the only solution is to get a hig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/Heretic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hich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, or make the game run much slower.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specially with write caching, will almost alway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OOM V1.2 often crashed when we had a cache runn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B seems to run fine, but much slower.  The DOOM eng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arge amount of extended memory in order to op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if that memory is not available.  Caches consum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that can each play a 2-way game success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3-way game, the problem is almost certain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of the systems, although, flow control can als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memory is not the only concern here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bit of conventional memory for network 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You would be wise to unload as many TSRs and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OM may refuse to load if there is not enough mem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DOOM or Her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, knowing how your setup reacts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fore seeking assistance will greatly increas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ing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mode if you are playing Heretic) and typed STAR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ow volume point in the communications, s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apabilities are not usually an issue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yers are not receiving the commun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 Either the game mode is wrong, the channel is no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host's system is not sending, or the data is being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efore it gets from the host to the BB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layer needs to go through the 'nitty gritty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systems. 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m, but their system is either not receiving it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DOOM/Heretic.  Also, the g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to load and at least d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If the host is able to ESC back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have to hit ESC several times), then his/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high speed communications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hardware flow control,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if the modem is external (som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the flow control lines in order to get b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the game to ru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very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that was running nothing but Game Connection,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486 computers with quality modems and UARTs.  Since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ad reports of success with 20-30 simultaneous DOOM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n a BBS that was anything but a 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, make sure you have 16550 UARTs.  You may wish to run C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ial ports to test their functionality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rate and loading are also an issue here.  If you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too high, you have too many modems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or for some other reason your system is over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efficiently transport the data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Have everyon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creen size to a minimum (by pressing '-' on the key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if the game smoothness improves.  If so, a slow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can cause choppiness and should be disabl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(See the Data Rates section for details)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et a smooth game with error correction o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urning it off.  Your modem is much better a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game is, but with some modems, error corre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hoppy.  If there is a noticable improvement, lea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off.  If there is not, you will should leave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ome even small amounts of line noise, and to kee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rting due to consistency failu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a lot by watching the TxD and RxD lights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For proper play, both lights should flicker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.  If your TxD light is going dark occasion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right, your modem is sending in bursts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be choppy.  This can be caused by data compress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error correction (with some modems) or a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/com board.  If your RxD light is doing this, t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or the BBS is causing the choppiness.  See the '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ty Gritty' section for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've known DOOM to occasionally freeze mid-game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this happens consistently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n you may wish to look at the JUMP option for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write it off as a quirk of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player hangs up or loses carrier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operly, everyone else in the game will ha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o this is to find the guy that dropped ou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nantly disable his call waiting, or give him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.  I am experimenting with some changes that may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hat the player exited properly, but for now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 of DOOM/Hereti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some controlled tests to find the sour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Unfortunately, due to the high demands of these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ay be anywhere from "disable your cache" to "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, DOOM II, and Here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ayable modem-to-modem.  Game Connection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ultiple simultaneous 4-player games, and can easily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play for two players and will even exceed the smoot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of LAN play when three or four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DOOM/Heretic 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who are not happy with the response, you sh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 with a single opponent that has been successfu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layer will dictate the game response,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with more than two players, o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ystem.  Playing with someone who has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ir hardware, software, and configu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will allow you to determine the sourc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if you have enough memory install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OOM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.  If you cannot get the game to play in solo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playing a modem-to-modem or serial gam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can do this either through Game Conn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ode, or by calling a friend directly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quires more memory (both conventional and extended),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ability to quickly switch from protected mode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ack, and is much more demanding in the way of system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If you cannot get this to work, you will again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Telix, ProComm, etc.), using the sam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 SIRDOOM (if you have error correction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enable it for this test)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.  If either of these fai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hardware or a configuration problem (or the BBS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this problem may be as simple as adding a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 to turn on error correction or hard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require a new modem cable or serial port board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with your hardware itself.  Until you can do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you have no need to go further, because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OOM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DOOM/Heretic is laun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see is a header from the game announc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llowed by several lines of text informing you of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(Heretic uses a couple of boxes here). 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VGA, extended memory, or communications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umerous steps, including initializing the refreash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mouse, checking for a GUS, etc.  If you do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nding network startup..." for the host player or "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rtup..." for others, then you most likely hav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game, and should not have made it to this poi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uggest is to see if you failed to remove all unnee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the game to load, but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a conflict with a driver or TSR, or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either player has an external modem, they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and TxD lights to see if they are both flickering away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, then the system is most likely hung,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.  Try to free up some more memory or remove a few mor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lights are flickering, then the system is apparently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high speed communications to any degree. 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ere is to go over your init string thoroughly, or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serial port cards and serial cables.  You must have sk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uccessfully loaded on both machines, but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sed between them once it kicks into high gea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we have experienced where the game consistently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has been due to inadequate communications hardwar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.  If you can, borrow a different brand of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see if that solves your problems.  Some mod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in quality and cannot be depended upon.  We have h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almost every brand of modem priced under $200.  On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the JUMP command in SIRDOOM.CFG.  That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zes, but it will almost guarantee that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.  If this works, then something on your system is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isabled too long, which is usually due to the sys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, or your UART is not maintaining interrupts long enoug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try a different com board if you have an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reduce their window size to a minimu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-'), this can be removed from consideration, or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prit.  If the game plays well at this point, you hav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lie in the rate at which your system updat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You will need to play with a smaller screen or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/or video card (local bus video adapte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V1.666 fairly easily.  V1.6B is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plays choppy in solo mode.  We have not see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V1.666, DOOM II,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isabling your error correction and calling back.  Hang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on the system to see if you are experiencing an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is a noisy line, you will not be able to pla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til the noise clears up or you call a system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noise.  If you do not see line noise, go ahead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some cases, error correction itself can cause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.  If that does the trick, then you will either have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oppiness, leave error correction disabled, or ge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m.  Again, I want to warn you that leaving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may cause the game to abort if line noise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our support system (307-237-2112)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have the latest version of Game Connect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 down by other users or inefficient modules.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phone call, but will remove all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om the possible problems.  If this solves you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speak to your sysop about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ry turning off error correction again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our system is suffering from line noise. 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download the list of systems running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GAMES library and try a couple of other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about 20% of the people that we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having problems at this point.  Solutions are wear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  We are now certain that your opponent is able to play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successfully.  We have eliminated the BBS, UARTs,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speed Ymodem-g uploads will fail if you do not have prop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.  Be absolutely certa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ll steps, and that you have nothing loaded by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CEC.BAT other than possibly a mouse driver.  It would be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into hardware because you skipped a step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do not have an interrupt conflict on your 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such a conflict may go unnoticed until put to a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You may want to try switching your modem to a differ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of DOOM or Heretic may elim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 modem as the source of the problem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modem (and serial cable if external) on you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work.  If your modem is found to be the problem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  DOOM's comminications engine is so demanding tha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ully functional can be detrimental.  The only mod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0% faith in is ZyXEL.  I'm sorry to keep harping on thi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re expensive, but this is the only company I kn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sold out by opting for the low cost chip sets that ar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due to low QA.  With the others, you may buy on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, and the next doesn't.  In short, you really do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r malfunctioning com boards can also be a consid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inexpensive to get a new com board with 16550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is first if you do not have the ability to easi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gotten the latest version of the game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n most cases, freezes are du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or insufficient memory, and choppiness is due to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video card, non-16550 UARTs, improperly configur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ccasionally a low quality modem.  If you have followed each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and have not resolved your problem, you may wish to pe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supported by Game Connection.  DOOM is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ames and is by far the 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in this section based on the number of players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game, you should select the configuration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olume supported by your connection (without data 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EXTRA option smooths the game play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re possible, and when it doesn't requir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option causes a large increase in data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discontinue its use if your three or four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orse than two player games with the sam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compression at 14.4K.  Three play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14.4K without compression if the EXTRA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must be used, and EXTR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should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M V1.6B, DOOM V1.666, DOOM II,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B and above, the EXTRA option can be used for all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wo way games, and should be safe for three way games. 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t may work, but is pushing the available bandwidth, so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can be set from 1 (default) to 5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a communications problem will have on your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se movement and aiming accuracy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see if you can get a better game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, it can make the effects of existing probl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, and can be used to reduce the data volume so that EX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always need to use the TICDUP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set this option to 2 or higher.  Set it to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layers, and 5 will just work for four players.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ll always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Heretic, Telix, ProComm, Toyota, and The Majo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