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Connection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Connection allows you to play modem-to-modem gam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nto this system.  With the two player games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play the game with someone who is not in your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uld previously have cost you long distance charge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 game with someone without having to give them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.  The real advantage here is the abilit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player (i.e.  more than two player) games on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depends on the version of this program runn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as there is a two-player only version of Gam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multi-play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player modem games would normally require one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hones and modems, or are only playable by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s if connected by a LAN.  Using Game Connec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supported multi-player games as easily as the tw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n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to is to call a Major BBS and en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  Some games have a chat mode that will allow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rom within them, but the majority require you to pre-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dialing refers to calling the BBS with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rogram (e.g. Telix, Procomm) in order to lo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Game Connection, and begin game mode.  This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 below.  Make sure any notes on modem configu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into account.  Some games require speci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t is usually a good idea to have everyon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  If you are not, game data may be lost if a lo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 not able to accept the data as fast as the high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(s)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Game Connection, a menu selection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other users on the system have set their game request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ich game they are interested in playing.  You can als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all players currently in Game Connection, and thei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 Playing D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a game, select the menu option to enter a multi-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  You can join one of the existing games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n progress, or you can set up your own game channe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the moderator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WO PLAYER GAMES, USE DISTRIBUTED MODE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any game that is not specifically support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to be played two-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ames allow open entry.  The only one that we know of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Spectre VR.  Open entry means that a player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hile it is in progress.  To do this, make sur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full (8 players for Spectre VR), and enter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a game channel is just a matter of answering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game will be play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nter the name of the game you are planning to 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other users to join you if they wish to 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laying mod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lection is "Distributed" mode. 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coming from one player will be sent (distribut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other players.  This mode is not useful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with more than two players, but works well for two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.  Of course, you are always welcome to try this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that do not have their own mode and do not follow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rotocols provided by Game Connection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not get a 'more than two player' game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mode, you may wish to attempt another non-ga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Such as "Master-Slave" mode.  Some games use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played even though they are not directly suppor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it has been reported that Syndicate works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ster-Slave" mode assumes one player is the master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ata from him/her to everyone else, while routing all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aves to his/her channel only.  You may have some l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 if the game is designed to have everyone call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that system takes care of all communication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the first player to enter the channel (the moderat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the position of master.  The help text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hannel gives instructions for passing that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hannel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isy Chained" mode is not likely to work.  It was thr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in case a need for it arose.  In this mode,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from one user to the next, and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ing it to the next player, or stopping it if they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tandard protocols are provided to allow games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ame Connection: The Game Connection Protocol (GCP)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that is currently being used in game develo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Mode is an ASCII based protocol for games that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7-bit networks.  Additionally, GCP7 is a sev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tion of the GCP protocol for the control of GCP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operate over 7-bi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modes are game specific (e.g. "Empire Deluxe" mod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pecial modes for particular game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player game that is not specifically support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, you are welcome to try these modes, but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channel is setup, you are in a mini-teleconferenc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 number of commands that can be done from her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starts, such as JOIN another channel. 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s you enter, and help is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he channel moderator, you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.  You can remove people from the channel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layers who may enter, change the playing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ese commands are listed when you enter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veryone is ready, the moderator can begin game mod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in game mode, after typing START, you ne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munications program, unless you called through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front end such as SIRDOOM, and bring up the game. 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is usually not sufficient, as most games requi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ames will then be in contact with each other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hem as normal.  Make sure you have called the BBS at a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supported by the game, and that the game is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peed.  If the game tries to use a speed other tha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t, the data will not make it through to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games have a direct connect mode to use a null modem c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stablished modem connection; this is the communicatio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game is over, you will need to go bac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rogram again, unless you called through you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 a series of Ctrl-Z's.  After about two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ity following the Ctrl-Z's,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-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two-player games (or multi-player games in two-play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flawlessly in Game Connection.  Some, however,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t mode that would allow you to log on to the BBS, and ins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ing the modem up and dialing themselves.  These gam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via G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constantly in the process of adding specific suppor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, and working on known incompatibilities an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games.  Below is a list of the games that either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, or have been reported to work, along with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erformance.  If you find a game that is not listed he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ave alternate comments on, please have your sysop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rius Software, Inc. and let us know the name of the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, and any success or failures you've ha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notes on the game you are attempting to pla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BBS.  Some games require special mod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game hangs up on you when attempting to begin the gam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dle of the game, there are a couple of ways to get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to add &amp;D0 to your modem init string prior to dial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dropping the DTR signal to your modem, the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isconnect unless this configuration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hang your modem up manually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ince most modems are hung up by dropping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ossibility is that the game is sending +++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n command mode, and then issuing a hangup comman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abled by adding S2=255 to your modem initialation string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-player games require the multi-player version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 for more than tw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-dial - means that you will have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bat Zone Boston 617-340-4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com program (such as Telix or Procomm)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Connection, and go into game mode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.  These games do not have a chat mod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log on and get to Game Connectio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re-dial for a game, select the option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rect Connection", "Established Connection", or "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" if available.  There is no need to select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you do not need to initialize or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e-dialing from Windows, you will have to mini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rogram, but leave it active, or Windows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   (ID Software)    Up to 4 players    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I (ID Software)    Up to 4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(ID Software)    Up to 4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ystem you call is running the multi-player version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V1.40 or higher, then you can play these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4 players using the SIRDOOM front end (V1.45 or hig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Heretic, and SIRDOOM V2.0 or higher).  Otherwi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player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Heretic is based on DOOM's graphics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.  Since a suitable front end was already in use,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tic support directly to SIRDOOM instead of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end.  SIRDOOM will automatically detect Heretic and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adjustments to game configuration an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Dial from SIRDOOM's built in ANS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Unzip the SIRDOOM front end into your DOOM or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or preferably, somewhere in your path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ne copy to play DOOM, DOOM II, or Heretic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.EXE and SDCONFIG.EXE should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you run SIRDOOM, the configuration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un automatically.  You can run it at any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y pressing Alt-C.  See SIRDOOM.DOC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and DOOM Mode were designed to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HERETIC mode was designed with SIRDOOM in mi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use SIRDOOM, you must select either DOOM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TIC mode (depending on the game you will be play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ill not work with other modes, and the odd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OOM or Heretic loader working in this mode ar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are in game mode, that is about it. 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host the game by typing Alt-S.  SIRDO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ull the rest of the players in,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leconference mode when you complete the game.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to type Ctrl-Z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if you have any questions or problems, see SIRDOO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   - For Two-player Game Connection (or &lt; V1.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I - For Two-player Game Connection (or &lt; V1.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- For Two-player Game Connection (or &lt; V1.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 (w/ SERSETUP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For early versions of DOOM, use the SER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 provided in DOOMSER.ZIP.  This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 communications program than the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game.  See the sample batch file fo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and instructions on using the SERSETUP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placement is not required, but makes the gam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able, because it allows high speed conn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flow control and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retic and recent versions of DOOM (V1.666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'Modem/Network/Serial Game' sel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, and tell it you have an existing connection.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aud rate, though.  Some versions use 9600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14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ath (Synthetic Reality)  Up to 4 players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Build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Determined by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A great space war and economics game for Window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first game released with native 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so let's try to keep the ball rolling by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.  The game contains instructions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WARPATH.ZIP into a subdirectory and add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tem pointing to WARPATH.EXE in that directory.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rogram, select options and configur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, then select 'New Game', Modem, 'Play Game'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.  (NOTE: The built in terminal does not support ANSI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your ANSI setting to always on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it off or ignore the ANSI codes.)  Once you are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, select 'Line Mode', type START,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clicks on 'Host Game'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, context-sensitive hel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e VR  (Velocity)   Up to 8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 (skips from 19.2K to 57.6K, ie. no 38.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: Execellent Virtual Realit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direct connect under network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BBS you are calling has the multi-play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Connection V1.40 or greater, there is a m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hat will allow 2-8 players in the same game.  N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r patc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allows open entry.  Once the game is starte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will be allowed to enter unless you have lim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users i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nter, it will notify you that you are in ga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SVR as normal and try to click on PLAY between f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just type 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seems to conflict with a number of TS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black boxes on some of the screens, or your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black, try booting with only necessary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 Deluxe  (New World Computing)  Up to 6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Up to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Modem initialization MUST include &amp;D0.  This game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R constantly, and without &amp;D0, your modem will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plays very well, and allows 2-6 playe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ut of the box.  Use Empire Deluxe mode for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are in game mode, exit your terminal program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ire.  Click on 'Play Game'.  All players but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'Remote Slave'.  The remaining player is the h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player.  He/She should click on one of the gam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, Standard or Advanced and then decide what m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host should configure a slot for each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n the game; setting each as remote via the sam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(the one your modem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erson should select the appropriate baud rate (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lled in at) direct with automatic connect contro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should be at the same baud rate if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should play even if they aren't, but it may lock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at, click on OK, and you a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t all possible, the host should enter the ga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player.  Otherwise, Game Connection will figure o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 player is and start passing data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number requests to build up in the host's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nfuse the game as to how many players there 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ause od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be afraid to save the game and take it up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 map and skilled players can drag Empire Delux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for days.  Just exit the game, and it will promp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for a save file.  The next time you play, just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oad Saved Game'.  The only player who must save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, but the slave players will have to re-issu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when you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quest  (MicroPlay/Microprose)  Up to 4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Up to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equires a patch to play over the BBS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DRIVER2.OVL (from GLOBOVL.ZIP) into your Global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Then, when you enter Global Conque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DRIVER2.O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nger (Electronic 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300 - 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  Run PM (press space bar to enter game). 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Click on one of the game options (e.g. 'Start New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compass symbol.  Appease the copy protection g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game options symbol (floppy disk)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and then MULTI PLAY.  Set up the correct com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.  Choose a color, and click o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e were not able to get this game to play in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and the 16 color mode still had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est Fleet (QQ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Call through built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War strategy game, to start the game, one pers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'Select Control' and then escape out of mode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wolf (Electronic 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960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Submarine battles.  Run TWOPLAY.BAT.  Select B or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1 or COM2 direct connect.  You can now chat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operly connected, and then each person should hi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 the game. Player 1 selects "Two Player Miss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elect a mission and click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15 Strike Eagle III (Micropr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 (9600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After connecting, Use MENU option (top of scree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aud and Com Port.  Both players must click on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o enter modem mode) and it will say connecting, h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game should start.  If you have not played F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modem before, reading the F-15 Technical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 3.0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Works well.  A TSR in FALTSR.ZIP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compression and higher baud rates, and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your squadron and theater, and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dle video screen that flashes COMMS.  Configur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with the proper baud rate and com por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the configuration, it will attempt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Flight Sim/Combat game.  Select direct 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layer should select Red Leader, and the oth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Blue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6 Combat Pilot (Electronic 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200-9600 (9600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Flight Sim/Combat game.  Select MISSIONS (Jack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).  Select Gladiator mission in upper right corner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 port an baud rate.  One player should selec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er, and the other blue leader.  Click on direc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Sky (MicroPr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200-9600 (9600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Flight Sim/Combat game.  Low detail, but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head-to-head, configure your port and baud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nnect directly'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t Driver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200-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Click Options and then Head-to-Head.  Set 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, and select direct connect.  Click DON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TTE!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At any point before beginning the race, hit ESC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pop-up menu.  Select COMMUNICATIONS and set i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rect connection at the appropriate baud rate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.  One player should select call and the other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done and start the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Both players must select the sam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 Classic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Tetris  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tris      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2400 to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Select direct connect.  One player should select 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other should select answer. 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-to-he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Q   (MicroPlay/Micropr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200-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Plays well with modem connections, although cur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slow when played via an X.25 network such as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replace SERIAL.OVL with the re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QOVL.ZIP from your Game Connection suppo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limits the transmission speed to less than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ps, so anything faster will only be for you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 new war and select ANOTHER HUMAN as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DIRECT SERIAL, the appropriate com port and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GI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Kingdoms (Quantum Quality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eport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2: Battles of the South Pacific  (Quantum Quality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Built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2400-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eported to work.  A patch is required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X.25 networks.  V1.2 patch is suggested, as it fix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mmunication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 (Quantum Quality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Built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9600 baud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eported to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Select game type and then multi-player,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Landry Foo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Has a chat screen, but pre-dial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eported to work.  Select direct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or Def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Built in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200-2400-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Windows program.  Report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yCar Racing  (Papy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960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One player should select answer, and one play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dial.  The player selecting dial should en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ON Ultra  (Strategic Simulations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 (You can log on through the modem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is is difficult to do with only a partial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240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Before beginning a game, use the righ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up the menu, and select CONNECT.  Both players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thin 30 seconds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ater of War  (Three-Six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 (You can log on through the modem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is is difficult to do with only three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200-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Strategic board game similar to chess.  Bot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select the same warrior set.  Select PLAYER-VS-PLAY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and click PLAY.  Set the proper baud rate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.  It may be necessary to set the com port befor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ONFIG utility.  If you are logging 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window, type ATDT&lt;phone number&gt; to place th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game connection at this time.  Once both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and ready, click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4000  (Inter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30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Before dialing, you must add &amp;D0 to your modem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and re-initialize your modem.  Otherwise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your modem to hang up at various time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are in the game, select MODEM from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One player should set white/red to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/blue to human, and the other should set the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round.  Then click on OK, and you are playing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Wars                                   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 (from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Up to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Space game.  Set up as DUEL mode, DI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              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Up to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obots at war in a maze.  Make sure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 to ignore "+++" by adding S2=255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 string before dialing.  Configure your com port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, and click on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zerKrieg for Windows                     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 (from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Use the serial conne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ards  (Cutlass Software)               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Two player graphics card games.  Includes Crazy 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n Rummy and Cribbage.  Just select option 3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)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lso available in a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