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rsions respond only to the follow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Class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le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Handicapping &amp; field rating features are availabl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ookkeeping is available only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will find a disc resident manual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H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s in the same sub-directory as the game/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ard-copy manual is provided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install a commercial version over shareware.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should re-load/overwrite all files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er....which is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licy, when loading the commercial version, is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....or use anothe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may be distributed so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continue to use it.....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lane Inc.,   P.O. Box 4733,   Federal Way, WA  98063 ;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lows....GO SHRWREG to register your copy. Credit Card order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"Full featured" registered commercial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end $68.35. A complete package will be dispatched via UP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will be entitled to receive support when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notified of future enhancements and be entitled t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