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ally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how Owner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lank Bettor Id equals repeat. Greatly reduces keystrok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ttach Bettor Id to Function keys F1 -&gt; F10. Easy Be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ise 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ise Bree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isplay/print "Past Performance" with Pari-Mutu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ew "Register" with Pari-Mutu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View/print any previou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ew G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ore precise Pari-Mu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evi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XVIII......non-stop smoot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ce controlled by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eligi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topw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Lengths behind leader now post after ever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Only VG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ontrived hesitations reduced in favor of continuous "seamless"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Runs faster on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Greater clarity of Graph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Horses are eligible for one race p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ield spread for greater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la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ast performan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mproved tight quar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aps Key =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ded Bookkeeping pack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dded Bet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quires a hard drive. VGA color or monochrom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offerred only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DME file exists on your disc,  it contains important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race&gt; PRINT READ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ace this diskette in the floppy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\&gt; PRIN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been reduced to a maximum of 15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