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5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 hard drive. VGA full color and Monochr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CGA  and EGA graphics are not supported. VGA support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faster the PC the better th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INSTALL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software (TSR's) should be turned off! E.g., Sidekick,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, Comman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operate outside of the Windows environment. Th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C:&gt; prompt is the best place to star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re-install of a newer version over an older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un at least one race before installing. This will upd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. Newer files will prompt for "Overwrite". Answer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PC clock is accurate. The Installer checks for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note of new "Menu Selections". These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mentioned herein and in hard cover manual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al difference in DOS between "/" and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requires about 1 Megabyte of hard disc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will be set to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uffers &amp; Files settings are not to your liking reset buffers &amp;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 backup copy first....and use the backup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c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 = any floppy drive.      target drive: =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is diskette into a floppy drive....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{target drive:} {space} {\sub-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 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CD\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RACE&gt;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will establish th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reload a REGISTER file, meet # is reset to one (1)....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pdate....you probably would like to save your Register. Don't ov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wrong instal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\ 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C: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\&gt;INSTALL A: \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&gt;A:INSTALL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re-installed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downloaded file....do not install into same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directory should be different. It makes it easier to er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y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MODE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the user to select columns and rows from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 available with the on-board graphics card. Select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 the user....and makes sense for the application.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anytime by returning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e "MODESET &lt;Ente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must be able to display 132 columns....and at least 25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iven no options....then this program is incompatib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  = 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SK     = 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 = 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start will set you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graphics may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graphic modes...colors may change; and in monochr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&amp; figures may drop out. Return to the higher resolution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...or re-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Horses, while in the Camera mode come in only 3 colors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ts and numbers are accurately shown....with the numbers being b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d. Also, a number in the color black, appears as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orses with the name "*number = DUMMY" have been suppli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&gt;ields. Learn their id's. You may want to use them instead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horse....or br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&lt;F&gt;antom public.  This bet is limited to $2.00 no matte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R&gt; = &lt;Enter&gt; =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cta &amp; Trifecta 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-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- W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- &lt;X&gt; or 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- Post Position (or &lt;W&gt;) of 1st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- Post Position (or &lt;W&gt;) of 2n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- Post Position (or &lt;W&gt;) of 3rd Hors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osition may be "whee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0 x 400 graphic resolution will fail on the picture d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ot allow color changes. This resolution is found on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Olivetti PC's. However, all other functions will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VGA mode,  execution of the Color change(s)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delay of the track layout.  Therefore,  save  you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for all at once.....if you can. Otherwi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radation of program performance.  Speedy  386 PC'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elay transparent to the us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midnight the system does not allow betting. Curfew...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Watch times should be suspect for races run with the Jocke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s are given in minutes:seconds:fif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 functions have purposely been made difficult,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from accidently falling on the keyboard and creating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avorable to himself/herself. For example: Capital "R"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race. Small "r"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percentages (00-128%) makes this system amenabl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ping system that you prefer....as ratings, speed, etc.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anyway. The advantage of this simulator is that traffic and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re definitely a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nge occurs if the race includes a Jocke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iven set of graphics are supported.  "+"  will 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available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 non-supported graphic the system will not respo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work up to a point then go "Illegal....". Star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. There's one ther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is given full support and gives the best rac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oggled on and off from the main MENU. The camer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in the "off" state during "Instant Replay". Also, the Stop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aningless, whenever the camera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 (once is not enough)........and &lt;-&gt; to turn off (o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enough).  Patience. 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urned on / off during a race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 to turn on......and &lt;!&gt; to turn off.  Patience. It may tak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ate the Jockey on any given Horse. Keep in mind that a Jock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o so much for a horse. Don't expect miracles. On the other hand,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"Jockey &amp; Horse" will definitely tell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race will not be saved if the Jockey has been toggle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or's ID; i.e., any name or code that will be unique to that bettor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lank if you don't care. Daily Double bets are ignored in the tabul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BETTOR 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lt;blank&gt; = repeat of previous. Function Keys F_1 to F_10 are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ettor id's "one" -&gt; "ten". These default bettor id's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SCII file called "BETNAME.TXT". The astute user may edit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fferent names, (one per line), etc. Please be careful no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..nor enter unreadable ASCII characters. If you screw up...re-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ttention to Upper &amp; Lower case. In some instances, it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LB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behind leader at the finish is posted after every race....an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st Performan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P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Caps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hift" key, 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Up/Down arrows (cursors) speed-up or slow down the pace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CapsLock" key is engaged, other real time functions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ce the finish line is up....real time option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control only works if your PC can run the race faster than you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lock. If not, try switching to Monochrom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ELIGIBILI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ly selected Horses are restricted to one race per meet. This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verriden with the "player selected" option; or Fiel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PERSPEC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n 8 horse field, eight abreast turning for the stretch.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eading is further to the right along the rail....which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sh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PAST PERFORMA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performance will be displayed with the Pari-Mutual menu, only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eviously de-archived at the Main menu.  This saves time and con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space for the casual player who is not concerned with such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ast Performance will give preference (i.e., order of display)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which have previously been printed during a specific meet.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, elements of those races are most likely of prime impor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(s)....and will therefore be display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CHKD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Check your PATH. Make sure it leads to DOS &amp; the Root directory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=C:\DOS;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Your Config.sys file may require one or more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CBS=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spaces in DOS commands)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If your system has no printer....press &lt;Ctrl-Break&gt; when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printer / list device".....but do not terminate batch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should use emulators and be compatible with Epson 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 make changes to your Config.sys file be sure and re-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The CONFIG.SYS &amp; COMMAND.COM files should be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Out of memory....."  errors occur when your system is on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TSR program is operating in the background. Take your PC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....and/or shut down TSR, memory resident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most often by using a separate AUTOEXEC.BAT file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SR programs and reboot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If your system appears "Sluggish" make a "Wager" and &lt;C&gt;ancel the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takes more than 3 seconds to flash the "No Bet" message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most likely on a Network or a TSR program i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Shut it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- "Past Performance(s)" refer to races run on your computer only...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formances are available only at the close of a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, Gary Borden,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and countless others whose suggestions, criticisms and prodding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very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939 - 6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dressed to the following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4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deral Way, WA  98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