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TTO BOO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order  the  following  books  using 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the  order  form  and  mail  to  Data  Solutions, 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over Hill Drive,  Valrico,  FL  33594.  All  check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Data Solutions in US funds. Mail your order  to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3805 Hanover Hill Drive, Valrico, FL 335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order by credit card,  call Data Solution's Orde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at 1-800-783-8934  between  9AM  and  6PM EST,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.   International users  can  order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653-3093.    If paying by credit card,  you can also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 order form on  CompuServe to User ID 72356,35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your  order  to  813-653-3093.  You  can  also  use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 Bulletin  Board  System) to order  books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to dial 813-653-403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WIN AT LOTTO (SIGNATU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Sero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book ever  on  lotto systems and strateg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it's fifth printing.   Only Robert Serotic could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th the quality and quantity of information you'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ressive  publication.    This signature edi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systems for Pick 5 and 6 lotto,  Super 7, Win 10 lo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o and Pick 6 horse racing.  The power of number systems i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s with step-by-step directions on how to choos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ystems for your needs.   Also  includes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 and the basic rules and regulation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 Whether you are a  beginner  or  an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 player,   this  book  is an absolute must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play with control!  400 pages,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MULTI-MILLION DOLLAR STATE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Wi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993, the nation's Lotto games have produced 10,000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aires, and new Lotto Millionaires  are being  crea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e of 1000 per year.  You'll read the exciting sto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eople, and learn the winning systems the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 from  the  state  lottery  directors  themselves -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interviews -- precisely which Lotto  systems 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stems are a waste of your money.  In  another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, Larry Love, one  of  the  country's  leading 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and Editor/Publisher of Lotto Edge Magazine, reveal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Lotto bett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ow the  "repeat  winners"  play  the lottery!  Dal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idson, Executive Director of  the  National  Lottery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tells all in an interview exclusive for this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his ideas and suggestions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gnore the secondary prizes.  Even though you  migh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 Lotto jackpot, there are literally  thousands  of 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 prizes that might bring you a bundle of cash. 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mon for second-tier prizes to  hit  tens  of  thousan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A  special  technique  to  increase  your  cha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second-tier prizes is described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should you play?  How much should you bet? 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your numbers?  These  and  many  more  ques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he experts.  They show you how to make your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o the same work that ten dollars or a hundred dollars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read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uble or triple the amount of money you win in a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by knowing the secret  of  the  number  31.  This  i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echnique used  by  all  the  Lotto  experts!  Th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lone is worth the price of this book, becau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n any Lotto prize, even  a  second-tier  priz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" winnings will pay for this book 1000 time  over!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technique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no magic system that will automatically ma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ner, there are winning strategies you can use  to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winning.  Mike Wiener's book is design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get your  share  of  the  big-money  lottery  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become rich  overnight  using  the  winning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.  112 pages, $16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LOTTO ANALYSIS SECRET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nold DeA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pending more than $3.00 per week playing the 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this book!  Not only will the book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lottery player  and save  you wasting  money 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that don't  work, this  book  just  might  mak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aire in the process.  Written in an easy to read sty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ning lotto player, this simple  text offers  you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otto books on the market today.  If you're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and feeling that you can't win, then this book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stop losing and start winning. Includes review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shareware lotto programs. 119 pages, $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$Y DOLLAR$ PICK 3, PICK 4 DAILY LOTTO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aac E. Nwokog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play the Daily lotto? Are you  tir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ickets and Losing? Do you want to make  extra  money?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ouble understanding how to play  the  Pick 3 - Pi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? If you answered any of these questions with a  y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for you! This book has an easy-to-read styl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charts. If uses actual  winning  number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3 to examine the number selection process. It 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strategies by using play-type combinations.  Luck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dare to create it.  Eas$y  Dollar$  will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luck!  108 pages, $1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: HOW TO PLAY AND WIN - FOR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Sero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gives you the information you need to play Lott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not guesswork.  Over 60  highly  sophisticated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ntered into your Lotto program, along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selecting your numb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importantly, Robert Serotic  gives  you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ools and methods so that you can develop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Key Number systems.  Never before  have  player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portunity to create the system they want most!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erstand the workings of  a  system,  giving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in "Playing With Control, Not Guess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pages,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MILLION$$ PLAYING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P. B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tells you how to form a lottery club.  It  i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P. Burke, a lottery club expert and  winner  of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2,000 in the Florida lottery.  Here's exactly what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playing the lottery fun and profi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chapters packed with Mike's easy to read styl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how to: Win with a lottery club; Organize  a  cl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n agreement is important;  Keep  accurate  records;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winnings; Deal with taxes; Pick  number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; Use wheeling systems; Use a computer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find:  A sample club  agreement; Complete  for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eping; A sample trust agreement for  distributing  j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winnings; Sample forms for reporting to club  members;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bets;  Three  wheeling  systems;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; What you need to know about lottery win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. 92 pages,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LOTTO FOR EVERYDA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fesso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Jones reveals his  inside  secrets,  and  step-by-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 you how to  win  big  jackpots  at  Lotto.   After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reading this book, you'll never again have to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because you'll know how to use simple methods and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ubstantially increase your chances of winning the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spot high and  low  frequency  numbers,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Hot numbers and correctly  bet  them  and  even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ame 6-ball wheels used by  Lotto  experts 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lots of proven winning information in this book,  a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ide tips, ready for you to use in going after the big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pages, $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n E. Johnson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answers your questions, gives you some sugg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you keep things in perspective so you don't lose ou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of trying to win the  lottery.  Lottery  expert  Ben  Joh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:  Which states have the  best  lotteries?  Is  the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 for winning instant games?  Can you trust  ticket-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?  Why shouldn't you  pick  the  numbers 1,2,3,4,5,6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parated from your spouse, do  you  have  to  sha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?  Can  computer  programs  help  you  pick  the 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?  How can you steer clear of lottery  scams?  Answ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questions are given plus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Lucky is no secret formula for winning the  lotter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 of the next best  thing:  sound  insider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a list of winning numbers, this book is the  best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help you get lucky in the lottery.  188 pages, $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: HOW TO PLAY AND WIN -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Sero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contains the information you need to play  Lott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not guesswork.  It teaches you how to play and  win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Lotto number systems, betting  strategies  and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theories.  The systems in the book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tt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Lotto players will tell you that number sys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ne sure means to increase their odds of picking a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 Through  careful  analysis,  Robert  Serotic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ystems that can give you an  edge  on  win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ives you 36 systems with sample tables and instruc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play like an expert.  62 pages, $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WINNING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fesso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one reading, this handy, easy-to-understand gu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ything you need to know to play and win money at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- the rules and variations, the  payoffs,  the  od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ecrets and strategies for w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designed to provide you with all the knowled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 consistent winner in your  local  lottery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the sceintific way to track  and  wheel  comb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again waste your hard earned money using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astrology,   or  any  other  non-scientific 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 58 pages, $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TTO BOOK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________________________ CITY/TOWN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: __________ ZIP/CODE: _________ COUNTRY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:  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/MONEY ORDER ___ AM EXPRESS ___ MC ___ VISA___ DISCOVER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 Exp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 DATE: _____/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         DESCRIPTION                          PRICE   TOTAL</w:t>
      </w:r>
    </w:p>
    <w:p>
      <w:pPr>
        <w:pStyle w:val="PreformattedText"/>
        <w:bidi w:val="0"/>
        <w:jc w:val="left"/>
        <w:rPr/>
      </w:pPr>
      <w:r>
        <w:rPr/>
        <w:t>___ _____________________________________________  _____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The Only Way To Win At Lotto book             $39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How to Win Multi-Million Dollar Lotteries     $16.4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Winning Lotto Analysis Secrets book           $12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Ea$y Dollar$ Pick 3, Pick 4 Daily Lotto book  $10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Lotto: How to Play &amp; Win - For Experts book   $ 9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Win Million$$ Playing The Lottery book        $ 9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Winning Lotto for Everyday Players book       $ 8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Getting Lucky book                            $ 6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Lotto: How to Play &amp; Win - For Beginners      $ 3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The Basics of Winning Lotto book              $ 3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total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&amp;H $3.50 US (1st class), $8.50 overseas (air)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orida residents add 6% sales tax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or money orders must be payable in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olutions, 3805 Hanover Hill Drive, Valrico, FL 33594</w:t>
      </w:r>
    </w:p>
    <w:p>
      <w:pPr>
        <w:pStyle w:val="PreformattedText"/>
        <w:bidi w:val="0"/>
        <w:jc w:val="left"/>
        <w:rPr/>
      </w:pPr>
      <w:r>
        <w:rPr/>
        <w:t>CompuServe: 72356,354    Telephone: 800-783-8934 or 813-653-3093</w:t>
      </w:r>
    </w:p>
    <w:p>
      <w:pPr>
        <w:pStyle w:val="PreformattedText"/>
        <w:bidi w:val="0"/>
        <w:jc w:val="left"/>
        <w:rPr/>
      </w:pPr>
      <w:r>
        <w:rPr/>
        <w:t>Fax: 813-653-3093               Lotto Player's BBS: 813-653-40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