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TTO CHALLENGER 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9.50 registration fee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latest version of Lotto Challe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p-to-date data files for all US and Canadian lo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pick 5 or 6 numbers.  The data  files  conta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drawn numbers and dates for each lott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chnical support via CompuServe, telephone or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 printed Illustrated Lotto Challenger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free 3 month  subscription  to The Lotto Player'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-to-date data files can be downloaded from  the bbs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a day.  You can also get program support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 and exchange messages with other Lotto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:  Register  with  MasterCard,  Visa,  American Exp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. To register by credit card  c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's  Order   Department  Toll-Free  at 1-800-783-8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AM  and  6PM EST,  Monday  through  Satur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 for  orders  only;  for  technical  support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13-653-3093.  You  can  also  fax  your  registr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13-653-3093. All orders are shipped First Class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:    register  with  MasterCard, Visa,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check drawn  on  a US bank in US funds, U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  currency   sent  by  registered  mail,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 Postal  Money  Order in US funds.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all 813-653-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 mail  the  completed  Author  Registration 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 or  credit  card  information  to  Data 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5 Hanover Hill Drive, Valrico, FL 33594.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included in this file.  You  can  also 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gistration from LOTTO CHALLENGER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 from the  main menu.  When the registration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, press the F10 key again.  After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screen, press  the END  key  to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ying by credit card, you can also E-Mail th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orm   on  CompuServe  to  72356,354. 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comments about LOTTO CHALLENGER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 the  program directly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ir Shareware Registration Service.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. When asked for a Registration ID, enter 2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Challenger can also be  registered  by  call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(PsL).  U.S. users can call  the 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00-242-4775.  Users outside  the  United  St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713-524-6394.  Their fax  number is 713-524-6398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n Item number for Lotto Challenger, g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1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RATION FORM FOR LOTTO CHALLENGER V3.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   ___________________________ CITY/TOWN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PROV: _____________ ZIP/CODE: _________ COUNTRY: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 5.25 (360K) __ 3.50 (720K)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C ___  VISA___   AM EXPRESS___   DISCOVER___    CHECK or M/O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NUMBER _____________________________ EXPIRES ___/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: ____________________________ DATE: _____/_____/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GET YOUR EVALUATION COPY ? 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           DESCRIPTION                          PRICE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_____________________________________________  _____   _____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___ Lotto Challenger Registration Fee             $29.50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&amp; H: $3.50 US (1st class), $8.50 overseas (air)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UB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rida residents add 6% sales tax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TAL:  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Comments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olutions, 3805 Hanover Hill Drive, Valrico, FL 335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: 72356,354, Voice: 800-783-8934, Fax: 813-653-3093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TO BOOKS ORDER FORM (See PRODUCTS.DOC file for detail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DRESS:    ___________________________ CITY/TOWN: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PROV: __________ ZIP/CODE: _________ COUNTRY: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C ___ VISA___ AMERICAN EXPRESS___ DISCOVER___ CHECK OR M/O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NUMBER _____________________________ EXPIRES ___/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: ____________________________ DATE: _____/_____/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           DESCRIPTION                          PRICE   TOTAL </w:t>
      </w:r>
    </w:p>
    <w:p>
      <w:pPr>
        <w:pStyle w:val="PreformattedText"/>
        <w:bidi w:val="0"/>
        <w:jc w:val="left"/>
        <w:rPr/>
      </w:pPr>
      <w:r>
        <w:rPr/>
        <w:t xml:space="preserve">___ _____________________________________________  _____   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The Only Way To Win At Lotto book             $39.95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How to Win Multi-Million Dollar Lotteries     $16.45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ning Lotto Analysis Secrets book           $12.95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Ea$y Dollar$ Pick 3, Pick 4 Daily Lotto book  $10.95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For Experts book                              $ 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 Million$ Playing the Lottery book         $ 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 Getting Lucky book                            $ 6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ning Lotto for Everyday Players book       $ 8.95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Lotto: How to Play and Win - For Beginners    $ 3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The Basics of Winning Lotto book              $ 3.95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ub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&amp;H $3.50 US (1st class), $8.50 overseas (air)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rida residents add 6% sales tax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olutions, 3805 Hanover Hill Drive, Valrico, FL 33584 </w:t>
      </w:r>
    </w:p>
    <w:p>
      <w:pPr>
        <w:pStyle w:val="PreformattedText"/>
        <w:bidi w:val="0"/>
        <w:jc w:val="left"/>
        <w:rPr/>
      </w:pPr>
      <w:r>
        <w:rPr/>
        <w:t xml:space="preserve">CompuServe: 72356,354   Voice: 800-783-8934   Fax: 813-653-3093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