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                 : KILL EM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KILLEM.R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Geddy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Author Info       : Archive also contains Remote Rid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s from the Jerky B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Modem play levels and add-on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Wayne Sikes (Thanks for the editor and hel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     : Search &amp; Destroy, Dazed &amp; Confused, Mel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-Bat Level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used             : Rotted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MAY use this level as a base to build addition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RTL, provided you include this fil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 You may distribute this file in any electronic format (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CD, etc) as long as you include this fil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this RT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: AOL (Apogee/libraries/user created add-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: Cat's Moew, Dark Side, Bits 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