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dyCar Detroit Setting, Release Date: 03/28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, Se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RuffNeck:This is only done by the SHOWST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 cames with the 2 Expansion pack, but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 help  you understand  more  accuratly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l: 9 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  Compound  PSI  Camber  Sh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     Soft     37   -2.00   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     Soft     39   -1.68   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R     Soft     36   -1.44    2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    Soft     37   -2.08    25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ger: +0.000  Steering Lock: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FW:  14.90       RW:  1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: 11.60       4th:  7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:  9.50       5th:  7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:  8.50       6th:  6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roll bars:  Front 4 Rea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ke bias: 5    Boost level: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nd, Speed is Every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 time is....:1:13.5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RuffNeck....: This setting will allow you , on 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LLY fast lap to do 1:13.XXX , but in average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 should do  1:15.XXX ... This setting  work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ter  using the  chassis/engine  combination I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: Reynard/Ford , but  should work  fine wit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type... Have Fu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rd, More Info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RuffNeck:Just look at the TXT file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ll the information you'll need to know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 if something is not  clear, please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with one of the members, and we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st we can to help yo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EOF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