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LICENSE OF INTELLECTUAL PROPE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greement entered into by and between ION SALI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ereinafter referred to as "Licensor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ereinafter referred to as "Licensee".  The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nding to be legally bound hereby agre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icensor is the developer and creator o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ertain item of intellectual property herein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red to as "the property" constituting LO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named SuperPower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 consideration of the mutual covenan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mises made herein, Licensee agrees to pay to Licen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royalty of 10% for each and every dollar recei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ee from winning in any lottery games using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puter programs part of SuperPower$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yalty will be paid to Licensor 15 days after Licen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ed his or her lottery pa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censee understands that only a non-exclusiv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 here and above described has been granted.  As su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fully cognizant of and understands th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nies or individuals may in fact use SuperPower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ete with Licensee in playing and winning the lo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same area or different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agreement shall continue for a period of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ars unless otherwise terminated as specified hereu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icensor warrants that it has all right to tit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interest in the property licensed hereunder,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 agrees to hold Licensee harmless from any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laimants against such rights, title and/or inte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ess otherwise provided for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 the event that litigation is commenced to enfo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y of the terms of this agreement, the prevailing pa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the litigation (whether by court or arbitration)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 entitled to the costs thereof, including reaso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orneys' f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y dispute that arises hereunder shall be resol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y arbitration pursuant to the rules of the Ameri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bitration Association or the rules of the Sta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nnsylva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agreement constitutes the entire understa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the parties hereto and shall be interpreted pursu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laws of the State of Pennsylva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ED this ___________ day of _____________, 19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on Sali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Licensee's signat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