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VIA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 GAME PROGRAM FOR ASPIRING EARTHLING TRIVIOLOGISTS.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CAREFULLY PREPARED BY ALIENS FROM OUTER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ALTERNATE-CHOICE FORMAT.  FROM YEARS OF OBSERV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LUDED THAT WE SHOULD *NOT* DIVIDE THE TRIVIA IN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OULD BE UNTRIVIAL, AND BESIDES, BY THE TIME ANYBODY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CEIVES YOUR TV AND RADIO TRANSMISSIONS, THEY A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WE GRADE THE QUESTIONS ON DIFFICULTY, BECAUSE IF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FFICULT AND IF YOU DON'T IT IS!  AND NO, A PH.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BECAUSE YOU'D NEED A HUNDRED OF THEM TO GET ANY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IENS WHO MADE UP THE QUESTIONS, AND MOST EARTHLINGS PLAY FROM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GNORANCE THAT YOU ONLY NEED TO GET ONE OR TWO EXTRA RIGH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BEAT ANOTHER EARTHL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TOY IS THAT, WHILE TRIVIOLOGY IS THE QUEEN OF SCIEN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IRTUALLY EVERY CIVILIZED PLANET WE KNOW OF), YOU EARTHLINGS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O TO CATCH UP, HAVING GONE THROUGH THE PRIMITIVE *FLASH CARD*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AGO!  (NOT TO MENTION NO DECENT TRIVIOLOGY PH.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UNIVERSITIES, NO CHAIRS OF TRIVIOLOGY YET,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ELLOW IN THE NATIONAL ACADEMY -- TSK, TSK YOU EA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WAYS TO PLAY.  THE FIRST 4 GAME MODES ARE SOLITAIRE (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WHICH IS KEPT AUTOMATICALLY ON DISK), THE LAST 4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 (2 KEYBOARD PLAYERS OR TEAMS OF PLAYERS AGAINST EACH OTHER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 DATA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IVIA IQ.  THIS IS HOW THE TRIVIA MACHINES IN SHOPPING MALL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WITH A SCORE OF 16, AND YOU GE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UNTIL YOUR SCORE DROPS TO 0 (HOWEVER, YOU GET 4 P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QUESTION IF YOU BET EVERYTHING ON QUESTION 1 AND LOS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IS DISPLAYED, THEN YOU GET TO BET EITHER 1/8, 1/4, 1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SCORE ON THE QUESTION.  THEN AN ANSWER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ETHER THE ANSWER IS THE CORRECT ONE OR NOT: IF YOU GUESS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 IS ADDED TO YOUR SCORE, ELSE IT IS SUBTRACTED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S SO SMALL THAT YOUR BET AMOUNTS TO ZERO, 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ET.  AND SURPRISE, BONUS POINTS ARE ADDED FOR SPEE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0 QUESTIONS.  YOUR SCORE IS THE NUMBER OF CORRECT GUESSES,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MAXIMUM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AT THE CLOCK.  YOUR SCORE IS THE NUMBER OF CORRECT GU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IME (300 SECONDS), TIMES 2.  (NOTE: THE ELAPSED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GAINST YOU BETWEEN THE TIME THE QUES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CTUALLY ANSWER IT -- HENCE THE GAME CAN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OPARDY STYLE.  YOU GET 50 QUESTIONS, IN 5 SERIES OF 10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S OF $10, $20, ..., $100 (TOTAL MONE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$550=$2750).  IF YOU GUESS CORRECT, THE AMOUN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ELSE IT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IVEN 2 RANDOMLY-SELECTED DOUBLE-OR-NOTH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49 QUESTIONS (1 IN THE FIRST 25 QUESTIONS, 1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QUESTIONS): YOU MAY WAGER FROM $1 TO YOUR PRESENT WINNING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ARE LESS THAN $50, YOU MAY WAGER UP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1-49 ARE NOT MANDATORY TO BET ON UNLESS THEY AR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QUESTIONS: TO SKIP A QUESTION, HIT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(50TH) QUESTION IS ALWAYS A MANDATORY DOUBLE-OR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'T BET UNLESS YOU HAVE AT LEAST $1 IN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UBLE DARE.  HERE YOU PLAY AGAINST A LIVE PARTNER. 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ON YOUR TURN, YOU MAY GUESS THE ANSWER, OR (DOUBLE)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TTER, THE OTHER PLAYER HAS TO ANSWER OR DOUBLE D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LREADY BEING DOUBLE DARED, HE MUST GUESS THE ANSWER. 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GIVES THE MONEY AND THE NEXT QUESTION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RE, HIT THE "D" KEY,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OLLEYBALL.  THE FIRST SERVER IS CHOSEN BY THE COMPUTER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TO THEN MUST ANSWER A TRIVIA QUESTION. 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SIDE OUT AND THE SERVE SWITCHES; IF THE ANSW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CORES 1 POINT AND ANOTHER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15 POINTS.  THE WINNER MUST BE AT LEAST 2 POINT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SER.  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IC-TAC-TOE (HOLLYWOOD SQUARES STYLE).  THE FIRST PLAYER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Y THE COMPUTER.  HE THEN CHOOSES A SQUARE IN TH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1..9) -- SEE ACTUAL DISPLAY.  THE COMPUTER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QUESTION AND AN ANSWER, WHICH MAY OR MAY NOT B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RRECTLY DECIDES WHETHER THE COMPUTER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HE GETS HIS MARKER PUT IN THE SQUARE, ELSE THE OTHER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ARKER PUT IN THE SQUARE AND IS NOW UP INSTEAD.  THE FIR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-TAC-TOE (3 IN A ROW) WINS THE GAME.  IN ADDITION,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$100.  IF ALL THE BOARD SQUARES GET FILLED WITHOU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IC-TAC-TOE, THE PLAYER WITH THE MOST SQUARES WINS.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N THE GAME WITH TIC-TAC-TOE ON AN OPPONENT'S MISTAK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MAINS UNTAKEN UNTIL HE WINS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CT OR RUMOR (RODEO DRIVE STYLE).  THE FIRST PLAYER I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RANDOM.  THE PLAYER THEN KEEPS THE TUR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ONG GUESS.  EACH TRIVIA QUESTION IS DISPLAYED WITH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THE PLAYER GUESSING WHETHER THE ANSWER IS FACT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) OR RUMOR (THE FALSE ANSWER).  FOR EACH RIGHT GU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2 POINTS.  THE FIRST PLAYER TO REACH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OR "2" KEYS ON THE UPPER ROW OF THE KEYBOARD, OR USE THE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 KEYS ON THE NUMERIC KEY PAD INSTEAD.  IN TRIVIA IQ AN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HIT "T" AND "F" FOR "1" AND "2", RESPECTIVELY.  IN FACT 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HIT "F" AND "R" FOR "1" AND "2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IN JEOPARDY MODE, HIT THE SPACE BAR,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E IN DOUBLE DARE MODE, HIT THE "D"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, POINT THE MOUSE AT THE DESIRED ANSWE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DARE MODE, POINT AT THE WORD "DARE" OR THE WORDS "DOUBLE D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QUESTION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, EXCEPT IN TRIVIA IQ MODE, WHERE THE SCOR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OPERATES ON UP TO 100 MODULAR TRIVIA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ESTIONS AT ITS WHIM FROM THOSE THAT ARE; THE CURRENT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 (NOTE: TOMMY'S TRIVIA IS USUALLY SOLD WITH THE FIRS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TANDARD SIZE TOMMY'S TOY; TO GET MORE DATA FILES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PAK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VIA DATA FILES HAVE THE NAMES "TRIV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RIV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RIV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ED PER TRIV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RIVDAT.n FILES A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ONE YOU SEE WITH THE DIR COMMAND).  IF I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DAT FILES THERE, IT ASKS YOU FOR ANOTHER PATH.  YOU CAN THEN E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:\TRIVIA\ OR C:\.  UPON EXITING, THE PROGRAM STORES THE TRI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AT PATH, NOT THE DEFAULT PATH; THAT WAY, THE DATA AND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SAME PATH, SO, FOR EXAMPLE, YOU CAN HAVE ONE TRIVDAT.3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DIRECTORY AND ANOTHER TRIVDAT.3 ON ANOTHER SUBDIRECTOR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CURRENT SUBDIRECTOR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ESTION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RIV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ESTION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ES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ESTION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ESTION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ESTION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ESTION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TRIV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ESTION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V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MORE THAN 2400 QUESTIONS IN THIS VERSION WEREN'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MY'S TRIVIA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VIA PLUS AN AWESOME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OF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5,000 TRIVIA QU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JECTS IN THE UNIVERSE, PREPARED BY ALIENS FROM OUT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NTELLIGENCE AND AN EXTRATERRESTRIAL SLANT ON THINGS.  ENOUGH TO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WRING IT OUT LIKE A SPONGE, AND TURN YOU INTO A GENU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$24.95 POSTPAID IN USA/CANADA (FOREIGN ADD $5)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3.5 INCH OR 5.25 INCH DISKETTES, ALSO DS/H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/DD IF DESIRED (DS/DD IF NO PREFERENCE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ENT TO TOWN ON THIS PACK, IT IS THE HONEST-TO-GOSH REAL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OTTEST TRIVIA GAME ON PLANET EARTH RIGHT NOW, AND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RIVIA YOU ARE GOING TO *NEED* THIS TO HELP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FRIENDS, WHO ARE ALREADY PROBABLY GETTING SMARTER THAN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OW-BEAT YOU TO THE SIZE OF A PEANUT AT THE NEXT PUNK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TRIVI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