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WING, Historical Combat Text Browser (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eremy R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las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)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)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Legal C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machine meets both of the follow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 copy of VBRUN300.DLL should currently be in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Windows 3.* should be install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is easy.  UNZIP XW-HTB10.ZIP in any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B-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UG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B-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HTB to operate properly, see to it that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emain in the same directory.  That's it, just run HTB-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HTB is nothing more than a preview of the up-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Combat / Tour Desk text editor for LucasArts X-W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will only allow you to open the file which contains the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ew them through an easy to use, windows-like visu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extension is specified when opening fil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HTB will return an error stating that it can't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 files you'll be looking for are (*.LFD) file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S.LFD and BMISSION.LFD   They contain all Historical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 Registration Desk texts, as well as a list of file nam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X-WING to determine which mission / briefing fil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le Contents:" window displays the list of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pened file, click on the items in this lis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currently being edited.  When you click on one of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played in the Title-Bar of the Sub Directory Wind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ndow is a list of file-names, and a seperate list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Text Titles.  When you click on a Title in the Titles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a third window, and the Historical Comb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it will be displayed just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round with the interface, it should'nt be too confusing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...then let me know, I'm all for suggestions. 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 the begining of this document, feel free to throw suggestion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)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   Description:                     Targe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E-10.EXE     Historical-Combat Text Editor:     Ma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llow user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ll Historical Combat /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Desk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E-11.EXE     Same as HTE-10.EXE, except now     I have no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support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 Future releases will come with a MUCH more detail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, as well as a built-in help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LEGAL C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B is FREEWARE and may be distributed FREELY.  The author,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LEE, makes no gurantees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caused by the USE, or MISUSE of HT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