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Earthl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opy of Tommy's Board Games Pak, consisting of 8 neat fu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game to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Ches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Checker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Ot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Backga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Mono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Java (AKA Aggrav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Tricky Questions (our alien version of Twenty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Pachisi (AKA Parchee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ed., meaning you can use these toys for up to 21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, but if you are still using them after the trial free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gister them with us and send in a registration fee, only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aid in the USA (plus $3 if outside USA).  You can registe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s in the pak for only $6 each; 3 or more, $5 each (postpaid in the USA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$1 for each 3 toys or fraction thereof if outside U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free copy of the latest versions available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screens.  Please use the registration form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1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ver CO 8021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: 303-433-2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med by aliens from outer sp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