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1-ARMED BANDIT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42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1-ARMED BANDIT IS A SLOT MACHINE SIMULATOR.  ALL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THE PROGRAM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DIFFERENT MACHINES AVAILABLE: A STANDARD CHERRIES-ORANGES-L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ACHINE, AND A POK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T MACHINE TAKES QUAR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THE POKER MACHINE, TYPE "X" INSTEAD OF HITT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THE SLOT MACHINE, TYPE "X" INSTEAD OF GIVING A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 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LUSH: 5 CARDS IN SUIT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STRAIGHT FLUSH: AKQJ10 OF SAM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HOUSE: 3 OF A KIND AND 2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: 5 CARDS OF SAME S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1: SOUND EFFECTS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2: DEMO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7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10 (COLOR MONITORS ONLY):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ONEARM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NIFTY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360KB) OR 3.5 INCH (720KB) DEMO DISK, CONTAINING AN ELECTRONIC TOY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GOODIES, FOR ONLY $2 TO ANY U.S. ADDRESS, $3 OUTSIDE U.S. (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ONLY OR CHECK 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