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5     THE UTILITI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ousekee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UTILITIES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GIM folders pretty much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are some things that need to be done ev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.  GIM doesn't do them automatically becau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ime-consuming on large folders, and because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eriodic backups of fold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mization of empty fold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ignment of GIN numbers to new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tching PIN and GIN numbers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o accomplish these task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rea.  This chapter will discuss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in turn, and will discuss how often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Area also provides a function to fix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That function is described in chapter 16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ing and Fixing a Fol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o the Utilities Area, press F5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BACK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matter of fact, GIM folder backup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.  That's because folder backups are per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Area, not from the Utiliti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Utilities Area provides a variation of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alled the Folder Check.  This function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nsistency check that the backup function do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so without making backup copies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this useful?  Most of the time, it's no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it is sufficient to let the Folder Area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consistency check before it backs 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ccasionally, if you suspect a problem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consistency of your data with th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affect your clean backu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consistency check without subsequently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 data, press F3 from the Utilities Area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is large or your hard disk is slow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PTIMIZ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es a pretty good job of keeping track of empty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.  If you delete a person, or a date or note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pretty good about remembering where that empty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so that it can use it again the next time you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you may want to check to mak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are no missing spots in your folder.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function will take care of this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earches through all of the files in your GIM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mpty spots, and remembers them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you should only need to perform this func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reat while, such as when you suspect that GI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reusing empty spots in your fil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ppen to delete a lot of notes, and yet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ry time you add a new note, the size of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inues to grow.  However, this sort of 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happen, and if you notice it, you should re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Author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this function, press F5 from the Utiliti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GIN:  ASSIGNING GI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GIM to perform optimall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direct ancestors have GIN nu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N number is like an Ahnentafel number.  Each GI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such that every ancestor has a unique number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, for each ancestor with a GIN number of N,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 has a GIN number of 2N and his or her mother has a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2N+1.  In this way, once an ancestor receives a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he or she will retain that same GIN numbe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se of your research.  This means that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numbers now, then add more ancestors later,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sign GIN numbers again, none of the already-existing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ill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erform the Reset-GIN function whenever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older from a GEDCOM file (see Chapter 14)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tice that a direct ancestor has no G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gn GIN numbers to your ancestor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dentify the "root" person in your folder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st person in your family tree, such as yourself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st child.  This person will receive the smallest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ypically 1, although you can choose any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navigate to that person using the folde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 described in Chapter 4.  This must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it cannot be done from within the Utiliti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enter the Utilities Area by pressing F5 from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press F2 to activate the Reset-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-GIN function will display a pedigree chart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selected person, and will ask you to verif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person you want as your root person by asking,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tart the GIN numbering system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?"  Answer "no" to abort the Reset-GIN function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-GIN function will ask you for a starting G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recommend a value of 1.  You may choose an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-GIN function will then proce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GIN numbers to your entire family.  It will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eviously existing GIN numbers before it does so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"More to Come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Reset-GIN function is completed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continue with the Match PIN-G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IN-GIN:  MATCHING GIN AND PI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GIM to perform optimall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direct ancestors have GIN nu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and that their GIN numbers and PIN numbe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numbers were described above.  PIN numbers are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dividual in the folder, and they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n your disk where that person is stor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reasons, it is faster for GIM to find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f their PIN and GIN number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erform the Match PIN-GIN functio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Reset-GIN function, and periodically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when you add new ancestors and when you 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PIN and GIN numbers in your folder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enter the Utilities Area by pressing F5 from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press F1 to activate the Match PIN-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ch PIN-GIN function will then proce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PIN and GIN number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for the Reset-GIN function to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existing GIN numbers before assign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oing so, especially for newly created folders,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 from that function.  Also, not doing so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usband and wife without children to function joi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persons (with GIN numbers 2 and 3, respectively)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, this is not possibl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ernative does not guarantee unique GIN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older.  The GIM Authors are already awar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this problem, and they intend to do so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s released.  However, at this writing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