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file LANK1905.V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TERS'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ne 13, 19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Municipalit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United Township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LHOUS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RTH SHERBROO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UNTY OF LAN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VINCE OF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in LANK1905.VOT is transcribed from a printed vo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 the Perth (Ont.) Museum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ed list was sorted alphabetically within each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olling sub-division.  LANK1905.VOT includes two extr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polling sub-division and part, and all 525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one name hand-written at voting time) are sor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econd version of LANK1905.VOT may be produced by sor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haracter position 24.  This will sort the list by townsh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ssion and lot, grouping the inhabitants of each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  To produce this second list, DOS-based users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t the &gt;A: or &gt;C: prompt: "sort &lt;lank1905.vot &gt;lank1905.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/+24".  The original LANK1905.VOT will be unchanged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be named LANK1905.S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1905 voters lists for other townships in Lanark Count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y will be transcribed and added to an updated ver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 is separated by a vertical bar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1: Voter's name: last name in CAPS; a comma separates l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name and also separates first name or initial from tit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. Examples: CURRIE, Daniel, Sr.; KEATON, John, M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2. Township: three letters, "Dal" for Dalhousie, "NoS" for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rbro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3. Concession within Township: two digits, right-jus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4. Lot within Concession: seven characters;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may be followed by "E" (East) or "W" (West) and/or "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rt).  Examples: " 1"; "12 E Pt"; "13 P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5. Number on voting roll: 3 digits, right justifi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duplicated and missing roll numbers in the original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6. Juror: 1 character; contains "j" if qualified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7. Polling sub-division number: one digit from 1 to 4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wnships were divided into four polling sub-division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division No. 1: Comprising all that part of the Town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lhousie lying North of Lots numbered Nineteen, except the 9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th, 11th and 12th Conc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division No. 2: Comprising the 1st, 2nd and 3rd Conce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lhousie from Lots Nos. 1 to 19, inclusive; and the 4th,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6th Concessions from the Mississippi River to Lot No. 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division No. 3: Comprising that part of the 4th, 5th and 6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ssions of Dalhousie lying South of the Mississippi R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7th and 8th Concessions from Lots numbered 1 to 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sive; and the whole of the 9th, 10th, 11th and 12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cessions; and the whole of Lots numbered 16 and 17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t half of Lot number 18 in the 1st Concession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rbroo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-division No. 4: Comprising all the Township of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rbrooke, except Lots numbered 16 and 17 and the East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 number 18 in the 1st Concession of said Town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8. Sub-division part number: one digit from 1 to 3.  Th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s are as follows, and applies to all sub-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No. 1: List of persons entitled to vote at both Muni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ctions and elections to the Legislativ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No. 2: List of persons entitled to vote at Municipal 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 No. 3: List of persons entitled to vote at ele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islative Assembl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9. Post Office: two character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 = Balderson       Cl = Clarendon          DL = Dalhousie 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= Elphin          Fk = Fallbrook          Ho = Hope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 = Kingston, Ont.  Lk = Lanark             Lm = Lammerm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 = Lodore          Lt = Lavant             Ma = Mab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 = McDonald's Corners  Mi = Mississippi    Pe = Pe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 = Playfair        Po = Poland             Rn = Reston, Manito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 = Rosetta         SR = Snow Road          WC = Watson's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 = Zea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list is repeated in file VOTERS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10. Tax or Ownership Status?  This needs to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the meaning of the following term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d.  Please send info to the postal or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&amp;O = ? ? and property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&amp;FS =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&amp;T = ? ? and property te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F = ?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= property own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= property tenan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11: Occupation: a two-character represent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 = Agent           Bl = Blacksmith         CM = Cheese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 = Carpenter       Co = Cooper             Do = Do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 = Farmer          Ge = Gentleman          HK = Hotelk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M = Harnessmaker    IK = Innkeeper          La = Labo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 = Lumberman       MO = Mill Owner         Mc = Mech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l = Miller          Mn = Miner              Mr =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 = Merchant        PC = Presbyterian Clergyman  PM = Post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D = Stage Driver    SM = Shoemaker          Sp = Spi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 = Student         Te = Teacher            Tr = Tr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 = Wi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bove list is repeated in file VOTERS.O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12. Original sequence number: 3 digits, right just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e original sequence of each name in the prin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crib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Dob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32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h, Ont.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7H 3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Charles.Dobie@f105.n256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