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 file PERT1884.V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TERS'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NICIP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 O W N   O F   P E R T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HE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 8 8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LOG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ED AT THE COURIER STEAM PRINTING OF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88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in PERT1884.VOT is transcribed from a printed vo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Perth (Ont.) Museum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d list was grouped by first letter of the alphab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each part of each of three polling sub-divisions; East W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Ward and West Ward.  PERT1884.VOT includes an extr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the polling sub-division and part, and all names ar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alphabetically by su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ed list included an entry for each property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ed by each voter, and those entries are included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voters owned properties in multiple wards, so the extra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vision field indicates which ward each property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1: Surname in CAPS, first name, title. Lines with "      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field refer to the nam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2: Concession or street. "ss"="south side", "ns"="north si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Entries which were blank on the list contain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3: Lot. "Pt." = "Part".  This is the only change mad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; all other designations in this field are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list.  Entries which were blank on the li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4: Polling Subdivision and Part. Polling subdivisions ar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d, Central Ward and West 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vision Par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1 -- Persons entitled to vote at both Munici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ions and elections to the Legislative Assemb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2 -- Persons entitled to vote at Municipal 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3 -- Persons entitled to vote at ele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gislative Assembly only.  NOTE -- there are no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voters in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his field contains E1, E2, C1, C2, W1 or W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5: Number on Roll.  There are many duplicate numbers, bu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se indicate where properties were jointly own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ted.  Blank fields were blank on the print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6: A "j" indicates the individual was a juror.  In c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plicate first &amp; last names, where both entries have a 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is field, it was assumed they are two different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7: Mostly "Te" for "tenant" and "Ow" for "owner".  A fe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In" for "income" and "Oc" for "occupant". 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e blank on the list contain "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 8: Voter's postal address.  Most are "Pe" for "Pert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list is found in file VOTERS.RES.  One cas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ame KORRY, John; contains "??"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list represented each postal address by a number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21, referred to by a "Schedule of Post Offices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page of the list.  Mr. Korry has "29" aft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which must be a ty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on page 35, the last page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certify that the total number of persons qualifi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Jurors (marked "j") on the foregoing List of Voters is Five Hund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wenty-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OMAS BROOKE,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, THOMAS BROOKE, Clerk of the municipality of the Tow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th, in the County of Lanark, do hereby certify that Parts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of the within List constitute a correct list for the year 1884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ersons appearing by the last Revised Assessment Ro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municipality, to be entitled to vote at Elections for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slative Assembly; and that Parts One and Two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list for the said year, of all persons appearing by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ll to be entitled to vote at Municipal elections in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ipality; and I hereby call upon all electors to examine th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, and if any omissions, or other errors are perceived therein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immediate proceedings to have the said errors correc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d this 1st day of August, 18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OMAS BROOKE, Cle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 PERT1884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