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e PERT1936.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9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hoto of Town H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blished by Jas. H. Nee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ICE -- 50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th Courier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unicipal Offi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phot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YOR JAS. J. H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OR.....................JAMES J. H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EVE........................J. E. E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UTY-REEVE.................T. A. P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CLERK..................EDWAR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SURER...................EDWAR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X COLLECTOR................R. E. H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ESSOR................FRANK HUTCH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ICE OF PEACE............EDWARD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WN ENGINEER..............WILLIAM H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TAKER....................J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NCIL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. C. McLaren Robert Ga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win Lambert         George Towns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shall Allan        Chas. E. M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nding Committ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e -- Messrs. Erwin, Poole and Al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ef -- Messrs. Gamble, Allan and M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s -- Messrs. Poole, Erwin and M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wers -- Messrs. Allan, Poole and Gam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 -- Messrs. McLaren, Gamble and Towns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and Light -- Messrs. McLean, Lambert and Po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-- Messrs. Lambert, Allan and Townsh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e -- Messrs. Erwin, McLaren, and Mc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Pool -- Messrs. Townshend, Lambert, McL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Revision -- Mayor Hands, and Messrs. Er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ole, Gamble, McLean and Al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BLIC UTILITIES 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J. J. Hands.              Charles Pres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. A. Rogers, Chairman.         Dr. J. L. Wal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. K. Hope                      Robert Sm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LICE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of Police         Seargeant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les Donovan.                James J. K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OARD OF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iate Institute:           Public School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dge F. W. Wilson              W. S. Robertson,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. V. Watson                    Leslie Danner,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E. H. Wilson,               Rev. G. A. Brunet,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. G. Blair                 Ferguson Bailey, 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L. Thompson, Centre.        W. H. Horrobin, W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parate School -- Dr. A. W. Dw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ARD OF 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or Jas. J. Hands,            Dr. A. W. Dwy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irman.               Wellington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. G. Blair                 Mervy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Health Officer:          Public Health Nur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A. W. Dwyre.                Miss Helen 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oners-- Dr. H. G. Hagyard, and Dr. A. W. Dwy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IBRAR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or J. J. Hands, Chairman     Mrs. E. M. Fowler, T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r. T. C. Smith, Secret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s. F. C. Conway               Mr. D. C. Fr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J. H. Hardy                 Mr. A. M.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r. Geo. S. J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as transcribed from a photocopy in the Algonqu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ge library (Perth Campus).  It consists of 70 pages of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s and advertisements.  Where possible, the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were connected to the owners, but som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only advertising were not photo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members of the same family (same surname &amp; address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separately in the original list, those names we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e transcription, separated by semi-colons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places a family was broken into two lines if the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in one line.  In many cases "Miss" was omitted to sav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ation for file PERT1936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