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file PERT1898.V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TERS'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THE MUNICIPALITY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TOW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 E R T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THE YEAR 18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LOG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R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 AT THE "COURIER" OFFICE, by WALKER BR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8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st in PERT1898.VOT is transcribed from a photocopi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lgonquin College Library (Perth camp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nted list was grouped by first letter of the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part of each of six polling sub-divisions; East Ward 1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Central Ward 3 &amp; 4 and West Ward 5 &amp; 6.  PERT1898.VOT inclu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field showing the polling sub-division and part, and al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rted together alphabetically by su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nted list included an entry for each property ow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ed by each voter, and those entries are included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voters owned properties in multiple wards, so the extra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vision field indicates which ward each property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1: Surname in CAPS, first name, title. Lines with "      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eld refer to the nam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2: Street. "s"="south", "n"="north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3: Lot. "Pt." = "Part".  Entries which were blank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 "-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4: Polling Subdivision and Part. Polling subdivi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t Ward, Sub. 1: Comprising all that part of the East Ward 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East side of Gore Str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t Ward, Sub. 2: Comprising all that part of the East Ward 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West side of Gore Str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e Ward, Sub. 3: Comprising all that part of the Centre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ying on the East side of Gore Str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re Ward, Sub. 4: Comprising all that part of the Centre 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ying on the West side of Gore Str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st Ward, Sub. 5: Comprising all that part of the West Ward 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 the East side of Gore Street, from Foster Stre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abella Street, and East of Alexander Stre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abella to Mary Street, and North of Mary Stre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exander Street to Wilson Street, and East of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eet from Mary Street to the Third Concess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Drumm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st Ward, Sub. 6: Comprising all that part of the West War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wn of Perth not comprised in Subdivision Numb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vision Par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1 -- Persons entitled to vote at both Muni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lections and elections to the Legis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2 -- Persons entitled to vote at Municipal 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s, this field contains either E11, E12, E21, E22, C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32, C41, C42, W51, W52, W61 or W6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5: Number on Roll.  There are duplicate numbers, but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indicate where properties were jointly owned or r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 fields were blank on the printed list.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"..." indicate the number was illegible.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gible numbers are indicated by "..1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6: A "j" indicates the individual was a juror.  In c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licate first &amp; last names, where both entries have a "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field, it was assumed they are two different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7: Mostly "MF&amp;T" and "MF&amp;O", the exact meaning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known.  A few are "O" or "T".  Entries which were blan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st contain "-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8: Voter's occupation.  The complete list of two- and th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 designations is found in file VOTERS.O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on page 35, the last page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certify that the total number of persons qualified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Jurors, marked "j" on the foregoing List of Voters is 48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OHN A. KERR, Cl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, JOHN A. KERR, Clerk of the municipality of the Tow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h, in the County of Lanark, do hereby certify that Parts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of the within List constitute a correct list for the year 1898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ersons appearing by the last Revised Assessment Roll of th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ipality to be entitled to vote at Municipal Elections in th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ipality; and I hereby call upon all electors to examine th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and if any omissions or other errors are perceived therei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mmediate proceedings to have the said errors correc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d this 27th day of August, 18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JOHN A. KERR, Cl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 PERT1898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