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LANK1880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is a transcription of part of a Canadian or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directory, the photocopy of which is in the Algonquin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Perth, Ont.  Since only the Town of Perth section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pied (from the last page of Packenham to the first page of Smi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), neither the publisher nor publishing date is known.  How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ab on the copy reads "1881-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of the entries are advertisments, and the first four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these have been transcribed.  Many have been edited for bre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is in strict alphabetical order of sur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n of residence.  Street and town appear at the end of each entry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entries are flush righ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LEAN, James A.; (Scott &amp; McLean) A Large Stock of Tweeds, Flann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ets, Shawls, Knitting &amp; Weaving Yarns Constantly on Ha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st Cash Prices or in Exchange for Wove, Roll Carding &amp; Cl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ssing Promptly attended to.....................Mill, PACKEN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LDIR1880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