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ocumentation for Viewer/PAFREV - From File PAFREV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F Review    -    Edition 95.2    -    February 19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s PAFREV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REV.EXE  is an IBM PC compatible program for MS/DO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,  search or print from the other files in PAF Revie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ther files are just "text" files, you don't have to use PAFRE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 DOS commands such as TYPE and PRINT,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ext  editor,  or  other  utilities such as LIST utilities from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rg  or  4DOS can also be used to display or print the material in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.   I'm  not  Macintosh  literate,  so  I can't give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command names, but users of the Macintosh should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asily display and print the material from PAF Review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REV,  is  just  intended to make these functions a little eas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y,  IT  IS  NOT  NECESSARY  to read this documen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REV.  But if you want all the boring details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are Files PAFREV.HLP and PAFREV.INI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auxiliary  files  that  are used with PAFREV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 in  a  sense,  but  the  program will work better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REV.HLP contains the online help.  Every time I release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PAFREV,  it is accompanied by the file as well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  F1 or ALT H to get help while the program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to  be displayed at that point are retrieved from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n  a  window that "pops up" over the current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ere  not  present  for any reason, the program still runs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don't ask for help.  If you ask for help and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located  in  the  current  directory,  PAFREV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 PAFREV.HLP  looks sort like a text file, but it is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edit it (e.g. you don't like my help messages and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hey  say), it would probably become garbled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by  the  online  help system of the Full Power Tool Box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creating  PAFREV.   If you are tempted to make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suggestions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REV.INI  contains the basic parameters used by PAFREV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ontains  information  about  which  version  of PAF Revie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what  files  will  be listed and in what ord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help messages to be displayed when calling for help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 This  is  a  text  file  and while I'm not going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in this release of PAFREV.DOC, it wouldn't be to har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if  you  are  computer  literate.   A  new version of PAFREV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 with  each  new  edition  of  PAF  Review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in  the  current directory when PAFREV starts,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are used which might exclude displaying of some new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F Review.  Early versions of PAFREV used a smaller, simp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called PAFREV.VER.  Thi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Review          Edition 95.2 (February 1995)      PAFREV.DOC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Overview of PAFREV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 Review  consists of a large number of text files which describ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 PAF  or  GEDCOM  related  utilities.  The  install process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all  in  a  user  selected  directory  on  the 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ing  to  C:\PAFREV.  When the program PAFREV starts, it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these text files on the screen from which you can selec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print.  If there are more files than can be list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e  time, you can scroll up and down to reach any particula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The  order  is  alphabetical with files that don't apply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utility  (such  as  this  .DOC file) group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One  entry  in the list of files is highlighted at any on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the top one.  By using the cursor arrow keys, pag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 and  home  or end you can change which file is highligh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hoose  to look at the selected file, to print it, o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king Information about a Specific Utilit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using the cursor control keys to move to a specific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,  you  can  instead  type  the  first 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is isn't particularly helpful for the top few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apply  to  an individual utility, but is very handy to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a  specific  utility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 about the program PAFPLUS, just start typing it's nam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P,  the  file  list  will  move  immediately  to the firs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 P.  When you then type A, it will move to thos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A.   The  letters you have typed so far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of the file list window near the left side.  By the ti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PAFP,  you  will be positioned at PAFPLUS in the list.  If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you type a letter and it creates a prefix that is not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the search ends and the letters disappear from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a Specific Phras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 PAFREV  will  display  a  list  of  all fil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choose  to  display  only those containing a "search phr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specify.   When  you  start  PAFREV, you can place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following the command between slashes.  For example,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display  files  that have changed in the latest edition of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(assuming  that the edition is 95.2) 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DOS prompt: PAFREV /95.2/   As with any DOS command,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whether  you  use  capital  or  lower  case  letters. 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 is  followed  in  the  file  search built in to PAFREV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 you only want to see utilities that deal with GEDCO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command as PAFREV /GEDCOM/ or PAFREV /gedcom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enter a new search phrase after you have started PAFR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by  holding  down  the ALT key and pressing S. 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box  will pop up and you can enter the phrase you want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If  the phrase is not found in any of the files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 message  and  the entire set of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the  search  command  as  many times as you want. 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tart with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Review          Edition 95.2 (February 1995)      PAFREV.DOC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one of the files, you can also invoke a search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uses the ALT S key as described above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containing the phrase will be positioned near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 phrase will be highlighted.  To find the nex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ame phrase, ALT R will repea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phrase will be correctly recognized even if it starts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  the document and ends on the next line.  It will also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 if  line justification  causes extra spaces to be inserted betw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 in  the search phrase.  At present there is no way to apply "an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" and "or" logic in the search.  After searching, all occurrence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phrase are highlighted when you displa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re are You in PAFREV Right Now?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you  are  viewing  the  file  list,  or  a  specific fi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your  current  location  is 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 of  the  current  window, near the right hand side.  Tin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will  indicate  whether  you can move up, down, or both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whether you are currently positioned at the very top, the bott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 in  between.  Next to the arrows, in parenthesis,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he line that is at the top of the screen (or the li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highlighted).  This is followed by a colon and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line  in  the file (or the last entry in the file list.)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ill keep you aware of just where you are and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list) that you are per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Versus Unix Text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copies of all the text files that make up PAF Review c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zipped  version  of my newsletter (e.g. PAFRV952.ZIP) the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follow  DOS  conventions  and  each line will end with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a line feed.  However, if you obtained one or more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et in text format you will find that those files follow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each line ends with just a line feed. Some DO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trouble with those files, but PAFREV will handl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Help with PAFREV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point  during  the  execution of the program you can get "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at you can do next by pressing either the F1 function ke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down  the  ALT  key  and pressing H.  Across the bottom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is a reminder of the special command keys you can use to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 print, get help, etc.  If you add /H or /?  follow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see  a  summary of the few availabl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ype PAFREV /H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Review          Edition 95.2 (February 1995)      PAFREV.DOC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FREV Cursor Control and Command Key Referenc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ll  points in PAFREV, most keys that can be used are intuitiv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Up, Page Down, Arrow Up, and Arrow Down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files or the individual file you are displaying.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displays the last entry in the file list or display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the file you are vie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returns to the first entry in the file list or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file you are vie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will invoke the print option from the file list only;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print the highlighted file or all files in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 displays help for the present screen (or press function key F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displays a dialog box where you can enter a string of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.  If you are viewing the file list, a new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with only files containing the search string. If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ing a file, the file is repositioned so the NEXT occur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arch phrase is near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ends the program if you are viewing the file list.  It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f you are viewing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returns to the previous window from either the file view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