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r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What is Gar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What is Gar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of all, Garc is a graphics archiver.  You can keep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phics files in one archive file similar to PKZip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red in a compressed format as well.  You can add, 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the contents of y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rc is also a graphics file viewer.  Garc can handle GIF, BMP, 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PEG, PCX, and Targa file formats.  Garc can even view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within the archive!  Slideshow mode is now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c can print your graphics to laser or 24-pin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1200 DPI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ion of images is now supported as well.  Mirr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zing, rotating, reduction and graying are all eas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G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ly, Garc is a graphics file converter.  Conversion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six formats listed above are easily handled by G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un Garc you must hav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MSDOS 3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278K or more free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Color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Garc only supports SVGA in the following card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seng, ATI, Paradise, Vega, Trident, and VESA(includ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software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Mouse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rc was written using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graphic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rc asks that you choose a graphics fil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This becomes the current graphics file which G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or conversions and viewing.  Archiving works the sam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Garc asks you to choose an archive file that it can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ewing graph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rc's minimum viewing resolution is 640x480x16 and the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4x768x256.  An image will be shown so that all of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 for the viewer.  For example, if an imag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olution of 660x255x256 then the resolution that Garc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view the image would be 800x600x256.  However, if an imag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solution of 630x700x256 then Garc would use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ing to JPEG files(registered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 uses a data compression method which determines the se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ty of the image using a complex algorithm.  When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n this format a quality percentage is used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od you want the image to look.  Garc always uses 100%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centage.  It is the author's opinion that JPEG's don't loo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great, anyway, and it needs all the help it 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ing from 24-bit images to 8-bi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rc will render 24-bit images when it has to convert to a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  This is necessary since you have to cram 16,777,2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256!  An example is converting TGA files to the G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moment GIF's will only handle 8-bit maximu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BMP format which will handle 24-bit, but the author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main use for BMP files today is 8-bit in natur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 a TGA or JPG file to BMP it will come out 8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nomouse]: Use this if you have a mouse driver running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he Garc mouse menu.  Note:  Even if you use the mo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f the keyboard combinations are still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garc archive]: This is handy if you just want to see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 an archive from the DOS prompt.  For example,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rchive called MYSTUFF.GAR then you would type 'garc mystuff.ga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it RETURN.  Garc lists your archive as it woul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by hitt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the fun part.  Garc is a shareware product, and is only half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al.  Only BMP, GIF, and TGA file format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 version.  The other three(JPG, PCX, and TIF) show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register.  What you get for registering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ability to process BMP, PCX, and 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ability to view GI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ability to print you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ability to manipulate your imag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registration card showing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A registered version of the program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ecide to register your version of Garc please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John Callic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7805 E. 170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Belton, MO  64012-5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Internet e-mail addresss: johnny@sky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Only 3.5" floppies ar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note to Internet users:  If you include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payment to me I will give you Garc for only $3 tota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will not* mail you a floppy, however, but e-mail you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Garc.  Also, the $3 price applies to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c now handles command line arguments.  Each command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  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  Converts images into different formats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(s) will have the same file name as the sourc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e appropriate extension will be add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graphic file is named 'pic.gif' and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it to a 'bmp' file then the resulting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be called 'pic.bmp'.  An optional four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or a Jpeg percentage if you are converting to Jpe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is left off then Garc defaults to 3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garc -c [file name(s)] [format] [JPeg 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example: garc -c *.tga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ray     Changes an image from color to grayscale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(s) will have the prefix of g_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 file is named 'pic.gif' then the resulting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be called 'g_pic.gi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garc -gray [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example: garc -gray pic.gif *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a       Lists the contents of an archiv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garc -la [archive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example: garc -la example.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     Produces a mirror image of the image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(s) will have the prefix of m_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 file is named 'pic.gif' then the resulting mir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be called 'm_pic.gi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garc -m [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example: garc -m *.tga r*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    Produces a negative of the image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(s) will have the prefix of n_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 file is named 'pic.gif' then the resulting nega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be called 'n_pic.gi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garc -n [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example: garc -n *.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mouse  Turns off the mouse capability for Garc.  The men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lect th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     Prints an image to a laser, 24-pin dot matrix or color in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.  (The color inkjet has not been tested so G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officially support it.  Please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use it and the results.)  The 24-pin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Epson compatible.  Garc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information:  Printer type(laser, dot-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inkjet), print mode(Scatter or Half-tone),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, length of the output, border width and whi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.  Keep in mind that the larger the pictur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it will take to ge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garc -p [file name]  Note: No wild 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example: garc -p pic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     Reduced/expands an image.  The resulting file(s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fix of n_.  For example, if a graphic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pic.gif' then the resulting reduced/expand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'r_pic.gif'.  Garc will prompt you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s and columns in the n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garc -r [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example: garc -r *.jpg pic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ot      Rotates an image clockwise by 90 degrees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(s) will have the prefix of o_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 file is named 'pic.gif' then the resulting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ll be called 'o_pic.gi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garc -rot [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example: garc -rot pic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   Shows images in a slideshow type format.  Each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esented for five seconds and then the next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esented.  The slideshow will loop continual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SC is detect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garc -s [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example: garc -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    Garc assumes if you have more than on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second argument doesn't match any of the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view graphic files.  Therefore, Garc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ll arguments are file names.  Garc will show you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separated by keystrokes.  Hit ESC to quit to D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o interrupt th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garc [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example: garc *.bmp pic.tga *.pc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