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y: GIF fil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3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displays information about GIF files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R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a:\amygran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GRR followed by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can use DOS wildcards (? and *), and can be run on GIF files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other than the current one.  Output is redirectab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To redirect to a file, try: "GRR a:\*.gif &gt; ds9gifs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your DOS manual for more information about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will report the name, size, date and time of non-GIF fil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port image details (which would be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output,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Filesize  Filedate  Filetime  GIF version  Image data*      map/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start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.GIF         71951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-2.GIF       52618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1.GIF      62679  01-21-93  12:35:42    GIF87a   [ 340  292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2.GIF     150116  01-26-93  18:52:28    GIF89a   [ 346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4.GIF     142412  01-26-93  18:52:38    GIF89a   [ 350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CREW.GIF    136885  02-09-93  20:21:02    GIF87a   [ 630  418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GIF       227930  05-02-93  23:15:52    GIF87a   [ 582  808  128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_TOP.GIF   105243  05-28-93  01:00:02    GIF87a   [ 304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DAX.GIF      50538  12-31-92  04:02:20    GIF87a   [ 320  29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9001.GIF   188070  01-06-93  02:49:42    GIF89a   [ 640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end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 size/ date/ tim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ersion can be either GIF87a or GIF89a (so far, thos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s defin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WIDTH x HEIGHT x COLORS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usually be "GCM/--".  The two fields are map/ gif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an be either GCM or LCM [global color map or local color ma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means that a GIFLITE (tm) header was found, and "--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GIFLITE header can be "erased" by some programs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y the registered version of GIFLITE - so I hear), a GIF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GIFLITE, but GRR will not necessarily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LITE header might not be detected if the GIF version is GIF8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4/08/09.  Rewrote most of program - MUCH more efficient now!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2/24.  Improved GIFLITE detection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GIF copyright notice to documentation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ed treatment of command line slightly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: 1995/03/15.  Altered GIFLITE code to accomodate a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rk.  BP v7.01 fails to initialize procedur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time the procedure is called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