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JMedia v1.1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 Copyright 1994-95 By Blueview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(SYSOP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RIP menus for a BBS has been very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 for most sysops using traditional RIP edito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creating simple drawings but are not equipp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eeds of the sysop. JMedia allows the syso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looking menus in just minutes. You can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IP menus and make changes tha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with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JMedia supports a number of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not be used for online purposes. All the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IPScrip 1.54 spec are supported. You cannot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commands when creating RIP menu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compute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/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TUMER SERVIC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FIDONET, and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ssage addressed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BBS menu with JMedia is easy but you mus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ow the RIPScrip protocol works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py of the RipScrip protocol specification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RIP menus require more work than traditional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confusion has been caused when sysops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menus without actually knowing how 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internal and macro commands have also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reation of RIP menus easier and faster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mensions, Wizard, and InsertIco. You can also 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Media scripts by adding a hyphen in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Dimension command is an internal command that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to convert virtual JMedia co-ordinates to RIP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. This command allow you to break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into much smaller numbers to better visualiz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d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zard command is a macro command that uses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recreate windows, frames, and othe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co is also a macro and does the same thing a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is case it recreates a Windows Ico file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ATING A MENU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demonstrate how powerful JMedia can b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imple BBS menu. Lets start by selecting ALT-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of JMedia. Enter "MENU.J" for the filename.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ndicates that this file contains JMedia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you are now in a "Text Editor" mod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. Lines that begin with a hyphen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nu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mple bb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Mous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Window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custom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 194 180 150 145 168 162 165 203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0 0 639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reak screen into 128x100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imensions 640 350 128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shad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Pattern 194 180 150 145 168 162 165 203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10 7 +109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4 28 +123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4 98 +123 +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tit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8 4 +110 +15 c:\jmedia\BOX1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Triplex HorizDi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18 5 YOUR BBS NAM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2 95 +124 +18 c:\jmedia\Box1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Default Hori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97 Other types of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0 Modem speed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3 Other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6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109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reate metall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 2 25 +124 +65 c:\jmedia\METWIN.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tyle Default HorizD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XY 3 27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t butt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HighLight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LeftJus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Beve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Rece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Chise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Bright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Dar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Width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.He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aste butt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33 0 0 f &lt;&gt;File Directories&lt;&gt;f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41 0 0 d &lt;&gt;Download A File&lt;&gt;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49 0 0 u &lt;&gt;Upload A File&lt;&gt;u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57 0 0 l &lt;&gt;Locate A File&lt;&gt;l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65 0 0 z &lt;&gt;Zippy Text Search&lt;&gt;z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73 0 0 t &lt;&gt;Transfer Protocol&lt;&gt;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5 81 0 0 n &lt;&gt;New Files&lt;&gt;n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33 0 0 a &lt;&gt;Abandon Conference&lt;&gt;a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41 0 0 c &lt;&gt;Comment to Sysop&lt;&gt;c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49 0 0 e &lt;&gt;Enter A Message&lt;&gt;e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57 0 0 j &lt;&gt;Join A Conference&lt;&gt;j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65 0 0 q &lt;&gt;Quick Message Scan&lt;&gt;q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73 0 0 r &lt;&gt;Read Messages&lt;&gt;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45 81 0 0 y &lt;&gt;Your Personal Mail&lt;&gt;y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33 0 0 b &lt;&gt;Bulletins&lt;&gt;b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41 0 0 s &lt;&gt;Script Questionnaire&lt;&gt;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49 0 0 v &lt;&gt;View Your Stats&lt;&gt;v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57 0 0 x &lt;&gt;Xpert Mode Toggle&lt;&gt;x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65 0 0 g &lt;&gt;Goodbye &lt;&gt;g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73 0 0 p &lt;&gt;Page Length&lt;&gt;p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85 81 0 0 i &lt;&gt;Initial Logon Screen&lt;&gt;i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yped everything select ALT-C to compile your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 By doing this you will be creating a R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RIP. You can also view your JMedia script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ALT-R.  These are the basic steps requir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most of the drawing was done with th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mmands. These two commands are the basi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P menu with JMedia. You can change the overall loo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y simply changing Wizard filenames and button fiel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further details on what each command does it i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commands.doc and the RipScrip specs. Most of the J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llow the same format as the RipScrip spec but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FORCE EDI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you can edit a RIP file by selecting it with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vert the RIP file to a JMedia script and assig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ith the "J" extension. You can make any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s you would with a normal JMedia script.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make a back up of the original RIP fil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compile a JMedia script it overwrites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JMEDIA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edia is NOT free software, you are granted a period of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the program. If you wish to continue using JMedi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period you must register by sending a payment of $20 (U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 S&amp;H with a printed copy of ORDER.TXT. The ORDER.TX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registration prices for Canadian and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JMedia you will receive additio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JDraw Pro, JView, MagniPaint, and MegaClip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version of the runtime module that does not includ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distribute your JMedi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Draw Pro is only available to registered user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