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AD 4.0 is owned and Copyright (c)1991-1995 by David R. All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in the public domain, but may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.  The user's Name, Address and a $3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ck or money order in U.S. funds) should be sent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D R. ALL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TON, NJ 08870-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entitled, in addition to continued program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 for a minimum period of one year from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chnical assistance at the above address or 1-908-369-86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ion of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dates to the program and documentation, 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s granted for trial use up to 30 days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trial use period, technical assistance will b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fitness for a particular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Paintbrush is a registered trademark of Z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Installation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Log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Diagram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Curs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 OBJECT CRE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Draw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Draw Horizontal or Vertica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Draw Rectangle or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Draw Circle or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Draw 3D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Draw Tri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Draw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Draw Poly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Crea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Selec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 OBJECT MOD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Select Object (Sequenti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Grab Object (On Screen Sel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Mov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Resiz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Clon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Solid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Pattern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 Pattern Gall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 Pattern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Lin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Arrowh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Semi-Circles and Semi-Ellip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MODIFICATION (continu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 Til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4  Roll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5  Spi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6  Restore Object Ro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7  Reori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8  Recolor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  Tex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0  Erase-Uneras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1  Select Erased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2  Group-U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3  Object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4  Revolved Surf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5  Undo-Red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 DIAGRAM MOD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Redefin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Rese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Color Overlay Mode vs. Color Mix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Axis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Overlay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 Zoom-In and Zoom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 Tilt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 Roll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 Spin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Reset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Move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Projection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Axis Windows /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Era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Clone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Fill Patter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Linear Dimensioning /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Orthogonal Ro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Display All Erased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 DIAGRAM RETRIEVAL AND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Retrieve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Diagram Gall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Diagram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Diagram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Imag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 Print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 Col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 Diagram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Add or Remov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Return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Program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Fi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 Video Test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 Informati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 Messages Requiring a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Diagram (MCD)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mbols (DAT)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 Initialization (INI)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 Image Capture (PCX)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 DXF Import Technic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   DXF Export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AD is a powerful but easy-to-use design and drawing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C's.  It can be used for quick sketches by non-technical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so contains many features only found in more complex 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These include 3-D capabilities, and import/export in DX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AD was created with the following obj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o provide a diagramming facility which combines the ease-of-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aint programs with the object manipulation capabilit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o provide an icon-based interface, which allows the cre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diagrams without commands, menus or keyboa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o provide for both the creation of two-dimensional dia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reation and manipulation of objects in 3-D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To achieve fast display speeds without the use of graphic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co-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To minimize the program size, to allow fast and inexp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designed to run on any DOS or OS/2 system with a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GA-compatible video adapter and a mouse driver install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been designed to run on a 8086/88, 80286, or 80386/4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gh-quality monito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gram features are designed to be self-explana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structions provide a detailed reference to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function.  These instructions apply to version 4, release 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tribution consists of the following files (only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EXE    - MicroCAD executable 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DOC    - These instructions (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ICO    - Program icon for Windows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files should be copied to your hard disk. 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be placed in a separate directory, e.g. C:\MICR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, type 'MICROCAD' from the C:\MICROCAD&gt;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lect MICROCAD.EXE from the MS-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dditional files are created when the program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INI    - Contains your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DXF    - Contains your latest diagram expor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PCX    - Contains your latest diagram image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1.DAT    - Contains your customized symbol ga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MCD    - Created for each of your saved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Installation for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AD does not require Microsoft Windows, but will run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Windows.  MicroCAD may be run from the DOS prompt, or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Manager, or added as a Program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MicroCAD as a Program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File, New, Program Item' from the Windows Program Manager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should specify the directory to which you hav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AD.EX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MICROCAD\MICROCAD.EXE [command line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are optional (see 6.5).  A program ic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.  Select 'File, Properties, Change Icon...' and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MICROCAD\MICROCAD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DOS Mouse Driver (Windows 3.X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icroCAD does not use the Windows 3.X mouse driver,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add a DOS mouse driver to your system.  This can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by adding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DOS\MOU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File Manager or Windows Explorer Asso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AD diagrams can be displayed directly from the Window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by double-clicking on the diagram file name. 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anager feature: select 'File, Associate...' and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CD' as the file extension and 'C:\MICROCAD\MICROCAD.EXE'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same feature in the Windows 95 Explorer, select 'Vi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.., File Types, New Type...' and enter for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icroCAD 4.0 Diagram', and for Associated Extension: 'MCD'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New...' and enter for Action: 'open', and for Appl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:\MICROCAD\MICROCAD.EXE'.  Also, select 'Change Icon...' and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: 'C:\MICROCAD\MICROCAD.IC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Logo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started, a 'MicroCAD 4.0' logo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 will be cleared, and the previous diagram settings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 mouse is clicked, or the cursor is moved to the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Diagram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screen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he ICON AREA, on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ursor is in the icon area, it will appear as an 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a function, move the arrow to an icon and cli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r right mouse button, as per the instructions. 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selected, the icon will be highlighted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re momentary, and will return to the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icon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DIAGRAM AREA, on the remaind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ursor is in the diagram area, it will appear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hair (+).  The currently selected diagramming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 when the left or right mouse button is pressed, as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he ICON HELP MESSAGE, on the top left of the dia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cursor is moved over each icon (or axis window), the ic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message displays the function associated with the ic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When the cursor is in the diagram area (or 3D window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message corresponds to the currently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different functions are associated with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s, they will be shown separated by a diagonal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The DIAGRAM NAME (or number) on the top right of the dia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The STATISTICS, on the lower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will appear whenever the axis windows are turned on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, see 3.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Cursor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normally moved with the mouse.  To increase or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sitivity of the mouse, specify +c or -c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6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may also be moved with the keyboard arrow keys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elpful when creating, resizing or moving objects, in order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e sizes or coordinates.  Each time an arrow key is pres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move by one distance unit.  If an arrow key is hel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move continuously.  The arrow keys operate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, and may be used at any time to make minor adjus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using the mouse or arrow keys, the mouse buttons ar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therwise stated, use the left mouse button. 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pecify 'RIGHT' when the right mouse button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 OBJECT CRE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s are used to add new objects to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Draw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Line icon [/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the starting poi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ress the left button, and move the cursor toward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-point.  The line will expand as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cursor is at the desired end point, rel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lin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dditional lines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Draw Horizontal or Vertical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horizontal or vertical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Horizontal/Vertical icon [+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either end poi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ress the left button, move the cursor up, down, or sidew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will expand horizontally or vertically,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ominant direction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line is at the desired end point, rel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lin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dditional horizontal or vertical lines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Draw Rectangle or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rectang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Rectangl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any corner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ress the left button, move the cursor toward the op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.  The rectangle will expand as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cursor is at the desired opposite corner, rel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ectangl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square, use the Square icon, and move the cursor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to an opposi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Draw Circle or Ellip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cir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Circl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the center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ress the left button, move the cursor in any direc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 will expand as the cursor is moved.  A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line box will also be drawn around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circle reaches the desired size, release th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mporary outline box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ircl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n ellipse, use the Ellipse icon, and start at either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Draw 3D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3D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3D Box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any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ress the left button, move the cursor to the opposite corn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box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3D boxes are created with a square base.  That is,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and depth.  To create 3D boxes with unequal width and dep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box with the desired depth, and then use the r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adjust the width (see 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Draw Tri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right triang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Triangl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one acute corner of the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ress the left button, move the cursor to the opposite corn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riangl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n isosceles triangle, press the RIGHT button and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from either base corner to the top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Draw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single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Point icon [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Click on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point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dditional points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Draw Poly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lyline is two or more connected line segments which behav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bject.  To draw a poly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Polyline icon [/\/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the starting poi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ress the mouse button, and move the cursor toward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-point.  The line will expand as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cursor is at the desired end point, rel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)  Point to the end point (vertex) of the next line segmen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mouse button.  A line will be drawn from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of the previous line,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dditional line segments, repeat step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polylin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dditional polylines, repeat from step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Creat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line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Text icon [ab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Click on the desired starting location (bottom-left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Enter the text on the keyboard.  During entry, the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may be used to correct errors.  The down-arrow key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continue entry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Press the Enter key, or click either mouse button,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ext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dditional text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mporary box shows where the text will appear on the dia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box is adjusted according to the text font, and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he text will occupy under normal zoom.  If the box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desired location, click again to remove, and repea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b).  Alternatively, the text may be entered anywher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to the desired exact location (see 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Select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a gallery of predefined 2D symbols, click on the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lery icon [*].  To select one of the displayed symbol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agram, click on it with the left button. 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 display without selecting a symbol, click on any empt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symbol will be inserted at the center of the dia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become the current object.  The symbol may be moved, resiz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oriented, recolored, cloned, era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are inserted at their apparent size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 zoom.  To create a larger symbol: zoom-out, select the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store to normal zoom.  To create a smaller symbol: zoom-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symbol, and then restore to normal zoom.  Architect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are always inserted at their correct size in inches or ft.-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current diagram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symbols may also be added to the gallery (see 5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 OBJECT MOD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s are used to make changes to object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.  These may be used to modify the object just drawn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ny object which has been selected a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Select Object (Sequenti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n object and make it the 'current' object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Select icon is clicked, a different object will b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ome 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tton is held, the object will flash continuously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elpful to spot small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unction encounters a group, the group will blink onc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may also be selected using the On Screen Selec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Grab Object (On Screen Selec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 object directly on the screen, click on the Select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lick directly on the object.  The object will b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hat it has been selected.  If there are many objec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, it may be necessary to hold the button for a second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starts blinking.  It may be necessary to position the cen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ss-hairs exactly o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 screen grab includes a move function.  If the button is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object is blinking, the object may be moved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Simply slide the cursor while keeping the button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o press the button, and then slid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n object.  The cursor will grab the object as it goes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n object in the Z-axis, press the RIGHT button.  Pus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away will push the object 'into' the screen (awa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).  Pulling the mouse closer will pull the object 'out of'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toward th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may also be moved using the Mo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Mov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ocate the current object within the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Mov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sition the cursor anywhere on the screen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Move the cursor, and the current object will 'foll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object is in the desired location,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repeated,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roup member is selected, all members of the group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n object in the Z-axis, press the RIGHT button.  Pus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away will push the object 'into' the screen (awa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).  Pulling the mouse closer will pull the object 'out of'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toward th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may also be moved using the On Screen Selec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Resiz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just the shape or size of the current object or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Resiz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sition the cursor near a corner of the current objec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Move the cursor away from the object horizontally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will be made w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toward the object horizontally, and th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made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away from the object vertically, and th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made 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toward the object vertically, and th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made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object is adjusted as desired,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repeated,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roup member is selected, the entire group will be resiz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ize an object in the vertical direction only,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irectly above or below the objec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ize an object in the horizontal direction only,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irectly to the right or left of the objec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ion or loss of detail may result from repeated resiz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nlarging an object which has been reduced to a very sma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Clon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n exact copy of the current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Clon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sition the cursor anywhere on the screen, press and hol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.  The current object will temporaril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Move the cursor.  The copy will follow, and the origina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new object is in the desired location, rel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opy will become 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dditional copies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roup member is selected, all members of the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ne an object in the Z-axis, press the RIGHT button.  Pus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away will push the object 'into' the screen (awa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).  Pulling the mouse closer will pull the object 'out of'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toward th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Solid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the current rectangle, square, triangle, circle, ellip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 box with solid color, click on the Fill-Unfill icon.  Semi-cir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-ellipses, and arcs up to 180 degrees may als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solid fill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be solid filled or un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id fill will reverse the pattern on any pattern-fill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Pattern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the current rectangle, square, triangle, circle or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al pattern, click on the Pattern Fi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 the next pattern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be patter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erse the pattern, click on the Fill-Unfi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 Pattern Gall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all of the available fill patterns, including rever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click on the Pattern Gallery icon.  The cursor will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objec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e of the displayed patterns, point to it and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  The current object, if applicable, will be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be patter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fill patterns may also be created (see 4.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 Pattern Out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line the perimeter of a pattern-filled rectangle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Unfill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perimeter outline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be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line will also prevent reverse-filled patterns from runn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o the edge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line will only be used in the prima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Lin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object from solid line to dotted line,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ted Lin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will step through the available line types.  Afte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ype, the object will return to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Arrowhe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rrowhead to the end of a vertical or horizontal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Arro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arrowhead to the opposite end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rrowhead to both end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both arrowhead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Semi-Circles and Semi-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circle or ellipse from Full to One-Hal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Quarter, click on the Semi-Circle ic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Full to Top half, click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Top half to Bottom hal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Bottom half to Right hal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Right half to Left hal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Left half to Upper-Righ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Upper-Right to Lower-Righ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Lower-Right to Lower-Lef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Lower-Left to Upper-Lef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Upper-Left to Full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circle or ellipse to an arc between 0 and 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, click on the Semi-Circle icon with the RIGHT button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will increase the arc length by 5 degrees.  To change the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ngle, click on the Roll Objec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 Tilt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ilt (Pitch) the current object forward, click on the Til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  Each click rotates the object by one degree around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tton is held, the object will tilt continuous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  If the RIGHT button is used, the object will be til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the entire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around the grou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4  Roll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ll the current object clockwise, click on the Roll Object ic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rotates the object by one degree around the cen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tton is held, the object will roll continuous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  If the RIGHT button is used, the object will be 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-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the entire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around the grou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5  Spin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in (Yaw) the current object left-to-right, click on the S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con.  Each click rotates the object by one degree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tton is held, the object will spin continuous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  If the RIGHT button is used, the object will be sp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to-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the entire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around the grou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6  Restore Object Ro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current object rotations (roll, tilt, spin) to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Reset Objec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7  Reorient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ll the current object clockwise by exactly 90 degrees,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orient Object icon.  Use the RIGHT button for counter-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dditional click will roll the object by another 90 degre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 click will restore the object to its original orient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reorientation is in addition to the object rotations, if 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not reset by the Reset Vi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, the entire group will be re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orient object function may be used to create sideways or up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ext (except 7x10 f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8  Recolor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licking on any of the eight color icons, the current objec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anged to the indica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color also becomes the color for any ne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objects in the gro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may not be changed to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  Text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5x7 text font may be changed to 6x7, 7x10 or 9x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text font, click on the Text Font icon [aA]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font on the current object (if it is text), and on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Any other text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will change to the nex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fonts, the text width and height will chang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bottom margins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9x13 font may be changed to other shapes and sizes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 function (see 3.4).  All fonts, except 7x10, may be ro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(see 3.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0  Erase-Uneras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ase function may be used to erase any object or to unera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eras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erase the object just created, click on the Erase icon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restore the erased object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erase any previously created object, select the objec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unction (see 3.1 and 3.2), then click on the Eras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restore a previously erased object, use the Select Er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(see 3.21), then click on the Eras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lected object is group member, all members of the gro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rased or un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bject dimensions are displayed, the first click will er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nly.  The second click will erase the object. 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will restore both the object and th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objects will be remembered, even after leaving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diagram becomes so complex that space must be reclaimed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oldest erased objects will be forgott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1  Select Erased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previously erased object, click on the Select ic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RIGHT button is clicked or held, a different er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will blink on momentarily, or flash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n clicking on the Erase icon (with the left button),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'uneras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a large number of previously erased objects,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nvenient to use the 'Display All Erased Objects' functio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2  Group-Un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objects may be grouped together to behave as a singl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, for example, be moved, cloned, recolored, rotated, etc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the first group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Group-Ungrou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an object on the screen and click or hold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  The object should blink or flash to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each additional group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oint to an object to be added and click or hold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, all of the current group members should blin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group an object, click on it with the RIGHT button. 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link individually to signify that it has been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group members may be added at any time, by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th the Select Object function.  Then click on the Gro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group icon, and click on an object which is not already 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may not be added to or removed from a group if eithe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otated or revolved.  This is because the change in th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would impact the rotations.  Instead, first restore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group to normal view, then add or remove the objec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ly the desired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3  Object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object statistics and related data are displayed,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, whenever the axis windows are on (see 4.13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isplayed separately by clicking on the Axis Windows ic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.  The statist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sor position (x,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diagram scale (1/8, 1/4, 1/2, 1:1, 2X, 4X, 8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object or group position (x,y,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object or group size (height, width, dep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line length or triangle hypotenus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square, rectangle perimeter or circle circum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ellipse circumference [approximat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line slope (degrees from horizont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square, rectangle, triangle, circle or ellips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3D box or sphere surfac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object or group rotations (roll, tilt, sp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jection mode (PERSP, OBLIQUE, ISO, ORTH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jection lens focal length (m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viewer distance from the axis origin (@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diagram modification date and time (upper right cor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always reflect the current object, and are upd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moved, or as an object is moved, rotated or res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a new object, the statistics are updated as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created.  This may be used to create or resize an o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s are displayed relative to the axis origin at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(see 4.4).  The position of a line corresponds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end-point.  The position of a square, rectangle or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its upper-left corner.  The position of a circ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lipse corresponds to its center.  The object rotations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grees clockwise, as viewed from the axi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may be displayed in 1/10ths, 1/1000ths, Ft.-In.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16ths (see 4.17).  In Ft.-In., areas will be shown in Sq.-In.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3 Sq.-In., and Sq.-Ft. (or fraction of) up to 30,000 Sq.-F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16ths areas will be shown in Sq.-In. (or fraction of) up to 3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.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4  Revolved Surf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3-dimensional surface types may be created by revol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objects.  To revolve an object, click on the Revolved Su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  To restore a revolved object to normal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lved surfaces may be c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Object       Revolved            Grouped and Revol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       --------      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              n/a                 L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 Line       Cone                Frus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Line     Disc                Disc (open c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 Line       n/a                 Cylinder (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              Sphere             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-Circle         Hemisphere          Curved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lipse             Spheroid            Toroid (ellip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-Ellipse        Hemispheroid        Curved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          Cylinder (closed)   Toroid (rectangul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line            Complex Surface     Complex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objects will be revolved around the object center o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point.  Grouped objects and polylines will be rotated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line.  Revolved objects may be best viewed by al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 mode (see 4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5  Undo-Red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do the object or diagram change just made, click on the Undo-Re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  To restore the change click again.  Repeated clicks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changed and unchang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changes may 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do the object just drawn, use the Era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 DIAGRAM MOD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s are used to make changes which will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Redefin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efine any of the eight colors, or the background color,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rresponding Color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allery of 64 standard colors will be displayed. 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current color.  To select one of the standard col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it and click on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from among 4,096 custom colors, point to the clos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lor and click on the RIGHT button.  A gallery of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s on the standard color will be displayed. 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variation, point to it and click on the left button.  To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lecting one of the custom variations, click agai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Reset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e of four standard color schemes, click on the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(multi-color) icon.  To select the next color scheme,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The color sche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right colors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right colors on a dark-blue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right colors on a blue-green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dium colors on a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color schemes all use the same eight colors, and are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fferent ambient ligh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Color Overlay Mode vs. Color Mix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primary colors (Red, Green, Blue) normally mix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o produce four additional color combinations (Cyan, Yel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, White).  Alternatively, the three primary colo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overlay each other in a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from color mixing to color overlay, click on the Rese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ulti-color) icon with the RIGHT button.  To restore color mix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again with the RIGHT button.  The current mix or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 is displayed on the ic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Axis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n the X, Y and Z axis lines, click on the Axis icon. 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 line is only visible if the diagram has been rotated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que or isometric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the axis lines of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Overlay Gr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the overlay grid on, click on the Gri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the grid of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grid is on, newly created object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ed on the nearest grid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grid spacing is 10 units.  To step through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sizes, click on the Grid icon with the RIGHT button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is on.  The available grid sizes are: 5, 6, 8, 10, 12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 Zoom-In and Zoom-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the display scale by 2X, click on the Zoom icon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eated up to three times beyond normal (to 8X sc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ease the display scale by 1/2, click on the Zoom ic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.  This may be repeated up to three times beyond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1/8th sc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scale to 1:1, click on the Reset Vi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function zooms in on the center of the screen.  To zoom i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rtion of the diagram, use the Move Diagram function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portion of the diagram to the center of th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 lines may be used to help center the desired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 Tilt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ilt (Pitch) the diagram view forward, click on the Tilt Vi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rotates the view by one degree around the X axi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held, the view will tilt continuously until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IGHT button is used, the diagram will be tilted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view to zero tilt, click on the Reset Vi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 Roll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ll the diagram view clockwise, click on the Roll Vi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rotates the view by one degree around the Z axi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held, the view will roll continuously until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IGHT button is used, the diagram will be rolled cou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view to zero roll, click on the Reset Vi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 Spin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in (Yaw) the diagram view left-to-right, click on the Spin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rotates the view by one degree around the Y axi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held, the view will spin continuously until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IGHT button is used, the diagram will be spun right-to-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view to zero spin, click on the Reset Vi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Reset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view rotations (roll, tilt, spin) to zero,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rmal zoom, click on the Reset Vi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osition the diagram to the center of the screen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View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rotations will be automatically reset to zero when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Move Dia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ocate the entire diagram within the displa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Move Diagram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sition the cursor anywhere on the screen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Move the cursor, and the entire diagram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diagram is in the desired location,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repeated,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ocate the entire diagram in the z-axis, press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diagram to its original position, click on the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osition the diagram to the center of the screen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View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Projection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may be displayed in four different projection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hree-Point Perspective Projection (PER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Orthographic (Parallel) Projection (ORT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Right Oblique (Cabinet) Projection (OBL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Right Isometric Projection (I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is normally displayed in perspective projectio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the four available projection modes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Projection Mode icon.  The icon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 mode is alway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blique and isometric modes, view rotations are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 move, zoom, object rotation and orthogonal rotation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effect.  In perspective and orthographic modes, the vie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to any desire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erspective mode, the perspective may be increased by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pective icon with the RIGHT button.  This decreases the l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al length, and decreases the viewer distance to mainta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scale.  Click again to restore to normal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jection mode will be automatically reset from isometr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pective when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Axis Windows /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Windows icon to divide the screen into four parts: 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, top view, front view and side view.  Click again to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3D view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s windows are displayed at 1/4 the current diagram scal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thographic projection.  Text is not displayed in the axi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xis windows are on, the cursor position and curr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also displayed (see 3.23).  To display th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ithout the axis windows, click on the Axis Windows ic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Eras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the currently displayed diagram from the screen, and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parameters, click on the Erase Scree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ed diagram will be saved, includ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Clone Dia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diagram from an existing diagram,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diagram (see 5.1), then click on the Clone ic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diagram will be saved, including any changes.  The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iagram number will be erased from the display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hanges will be saved as a new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may also be used to save interim versions of a dia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being created or modified.  Simply click on the Clone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utton before proceeding with a change or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This will allow the version before the chang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at a later tim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Fill Patter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l patterns supplied with the program may be edit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fill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fill pattern, click on the Pattern Gallery icon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tern gallery.  Point to the pattern to be edited and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.  This may be a pattern which is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attern, or any pattern which is not needed.  The blan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-fill patterns may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matrix for the selected pattern will be displayed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ant fill pattern in normal and reverse formats. 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attern gallery without editing the pattern, click 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pattern, point to a cell in the matrix and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  The cell will be toggled on or off, and the resul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pattern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diting is complete, click on the RIGHT button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Linear Dimensioning / Un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dimensions of each line, rectangle, triangle or 3D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n the diagram, click on the Dimensions icon [1"]. 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y be removed from an individual object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icon (see 3.20).  Individual object dimensions, once remo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ain off unless individual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imensioning units, click on the Dimensions ic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.  The available dimensioning uni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its     (whole numb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/10ths   (one decimal pl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/1000ths (three decimal pla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t.-In.   (units and 1/12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/16ths   (units and 1/16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Zoom In/Out function will alter the apparent siz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without changing the dimensions.  Thi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scale of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indicates the range of dimension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with various combinations of zoom and dimensioning unit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select an appropriate starting point for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.  Note that the zoom may be adjusted while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, to draw objects having larger and/or fin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e    Units     1/10ths      1/1000ths     Ft.-In.      1/16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   ------    ---------    ----------    ---------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8     8-4000    0.8-400.0    .008-4.000    8"-372'      1/2" -25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4     4-2000    0.4-200.0    .004-2.000    4"-184'      1/4" -12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2     2-1000    0.2-100.0    .002-1.000    2"- 92'      1/8" - 6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     1- 500    0.1- 50.0    .001- .500    1"- 46'      1/16"- 3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X     1- 250    0.1- 25.0    .001- .250    1"- 23'      1/16"- 1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X     1- 125    0.1- 12.5    .001- .125    1"- 11'6"    1/16"-  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X     1-  50    0.1-  5.0    .001- .050    1"-  5'9"    1/16"-  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value is less than the width of the display area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 windows off.  Slightly smaller dimensions are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s windows on, and in 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Orthogonal Ro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diagram may be rotated by 90 degrees in order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side, right side, back, top or bottom view in the main (3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With the axis windows on, simply click on the axi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desire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OP window is clicked on, the diagram will be rotated by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counter-clockwise as viewed from the right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irst click will rotate the diagram to the 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second click will rotate the diagram to the back (upside d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hird click will rotate the diagram to the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ourth click will restore the diagram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RONT window is clicked on, the diagram will be rotated by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clockwise as viewed from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irst click will rotate the diagram sideways (right side d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second click will rotate the diagram upside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hird click will rotate the diagram sideways (left side d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ourth click will restore the diagram to normal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IDE window is clicked on, the diagram will be rotated by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clockwise as viewed from the 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irst click will rotate the diagram to the righ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second click will rotate the diagram to the back (backwar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hird click will rotate the diagram to the lef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ourth click will restore the diagram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IGHT button is used, in any of the windows, the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, unlike the tilt, roll and spin functions,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object orientations, not just the view.  This allows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to be drawn at 90 degree angles to the original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s windows (see 4.13) may be turned on temporarily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.  The diagram rotations will remain in effec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have been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Display All Erased Obj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all previously erased objects, click on the Erase-Un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one of the displayed 'erased' objects to the main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Select Objec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Click directly on the object to be 'unerased'. (If th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blink once, adjust the mouse cursor and hold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down until the object begins to bli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Click on the Erase-Unerase icon,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he display to normal, click again on the Erase-Un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will automatically be returned to normal if any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 DIAGRAM RETRIEVAL AND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Retrieve Dia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diagram is saved, you will be asked to supply a unique 1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iagram name.  If you do not wish to save the diagram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key, and reply 'Y' to the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any diagram by name, click on the Retrieve Diagram ic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1-8 character diagram nam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diagram name, a list of all diagrams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you have typed so far will be displayed.  This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remember a diagram name, or to avoid assigning a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name.  The backspace key may be used to correc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the next diagram in directory sequence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Diagram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entire directory, 16 or 64 diagrams at a tim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 Gallery feature (see 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modified diagram in progress will be automaticall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rieve Diagram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Diagram Gall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entire diagram directory, click on the Diagram Gall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with the left or RIGHT button.  The gallery may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large or smal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left button is used, up to 16 diagrams per p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1/4 scale (larg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RIGHT button is used, up to 64 diagrams per p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1/8 scale (small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any diagram to retrieve it, or click anywhere with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display the next page of 16 or 64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agrams in the gallery will be displayed using default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name will be displayed at the top of each diagra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lery.  Diagrams may not be deleted directly from the galler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etrieved and then deleted (refer to instruction 5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modified diagram in progress will be automaticall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iagram Gallery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Diagram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Drawing Interchange Format (DXF) may be impor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s MicroCAD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%filename on the command line, where 'filename' is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DXF file to be imported.  The file will be impor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t program start-up.  A running tally of the import ent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ameter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ed diagram is too small or lacks detail, specify .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('n' is the number of significant digit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cimal point on the input coordinates).  Start with .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gra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cad %sample.dxf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differences in object representations, DXF im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inherent limitations.  The import feature is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viewing DXF files or one-time 'porting' of diagram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.  Exporting an imported diagram, or impor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exported diagram, is not general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chnical notes on the DXF import, refer to section 8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Diagram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s may be exported to other programs which can accep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Interchange Format (DXF).  This includes many C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word-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action needs to be taken to export a diagram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AD.DXF will always contain the most recently displayed dia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XF format.  This file may be renamed or copied to another fi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exported diagram more permanently.  Alternatively, a n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file may be specified on the command line when sta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see 6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any programs which accept DXF can only interpret tw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al data, diagrams created with 3-D information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sidera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3-D diagram is exported for use in a program which can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 3-D images, the axis windows should be turned ON (see 4.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program.  This will cause all 3-D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'as is'.  The diagram view and perspective may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the receiving program.  This is intended for 3-D 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3-D diagram is exported for use in a program which cannot r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D images, the axis windows should be turned OFF (see 4.13)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he program.  This will cause a 'snapshot'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 to be exported as a two-dimensional image,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iewing angle and projection mode.  The image will then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xed orientation to the receiving program.  This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ord-processing and 2-D C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near dimensioning is turned on, all dimensions will be ex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entities.  This allows the dimensions to appear i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not automatically calculate dimensions. 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re to be altered in the receiving program, or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quired, linear dimensioning should be turned off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he diagram (see 4.17).  Dimensioning is automatically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for 3-D 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chnical notes on the DXF export, refer to section 8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Image Cap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agram may be saved as a bitmap image for displ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by other programs.  Press on the 'Snapshot' icon and a f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 will be displayed, and the image will be recorded a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AD.PCX.  When the mouse button is released, the norm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file, MICROCAD.PCX, may be copied or renamed,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 more permanently.  An alternate image file name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ia command-line parameter (see 6.5).  The siz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vary from approximately 10K to 200K, depending on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ity and color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X (PC Paintbrush) format is accepted by most graphics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is a two-dimensional array of picture elements (pixel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bject definitions.  To export a diagram to another CAD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a graphics program which can accept object definitions,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will normally be clipped to the size of the actual draw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y be captured as a full screen, with border, by specifying '-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(see 6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y also be used at any time just to display the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ll-screen format, by pressing on the Snapshot icon.  If des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recording may be disabled via command-line parameter '-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creen (including axis windows, statistics and icons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recorded at any time, by pressing Ctrl + Print Scre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This may be used to record the diagram galleries,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etc., but cannot be used to record the color galle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test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 Printer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ep through the available printer types, click on the Print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utton.  The available printer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pson LQ, 24-pin, landscape, 60 dpi (dra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pson LQ, 24-pin, landscape, 120 dpi (b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pson LQ, 24-pin, portrait, 18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P LaserJet or DeskJet, portrait, 75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HP LaserJet or DeskJet, landscape, 75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HP LaserJet, landscape, high-resolution, 3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HP PaintJet, 16-color, portrait, run-length encoded, 9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Epson LQ860 / Star Rainbow, 24-pin, 7-color, landscape, 12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IBM Proprinter, 9-pin, landscape, 6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IBM Proprinter, 24-pin, landscape, 12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HP DeskJet Color, portrait, run-length encoded, 75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HP DeskJet Color, landscape, run-length encoded, 75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lections may also work for other printer models with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The program cannot tell if the selected typ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.  If it does not, incorrect output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ype may also be selected via command line paramet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high-resolution mode requires 1MB of available print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take several minutes to print.  The portion of the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transferred to the printer will be displayed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resolution mode on LaserJet models earlier than IIP you m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j command line parameter (see 6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 Print Dia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diagram, on the printer type shown, click on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utput is directed to the default printer (LPT1)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rmally wait if the printer is not ready, or reject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f the printer is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device name, or file name (up to 33 characters)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utput may be specified on the command lin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name is specified (for example: /DIAGRAMS.PRT), and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, it will be created.  The file will be added-to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is used.  The file may be deleted or renam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 Color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rinting converts the screen colors (RGB system)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(CYMK system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lor (RGB)              Printer Color  (CYM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     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Black   (none)              to 0 = Black   (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Blue    (B)                 to 3 = Violet  (C+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Green   (G)                 to 6 = Green   (C+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yan    (G+B)               to 2 = Cyan   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Red     (R)                 to 5 = Orange  (Y+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Magenta (R+B)               to 1 = Magenta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Yellow  (R+G)               to 4 = Yellow  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White   (R+G+B)             to     White   (no 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-matrix printing uses color separation to print each line (24 row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ingle pass of each ribbon, as needed.  To prevent ribb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udging, the ribbons are applied in the following sequ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, Magenta, Cyan, Black.  The printed background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, regardless of the selected sc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 Diagram Dele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gram may be deleted at any time, by retrieving i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DELETE key on the keyboard.  A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YOU SURE YOU WANT TO DELETE THIS DIAGRAM? [press 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to confirm the delete or N to cancel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lete function is used on a new diagram, it will be er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creen without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lete function is used on an existing diagram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from the screen, and deleted from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lete function is used on an existing diagram,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have just been made, it will be erased from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ving the changes.  The prior version will rem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Add or Remove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or group may be added to the symbol gallery for use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s.  To add the current object or group to the symbol galle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Symbol Gallery icon [*] with the RIGHT button.  A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ny 2D object (or group) except text, and should be limi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to less than half the screen height an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symbol from the gallery: display the gallery and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to be removed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reserved for eight new symbols.  Up to 64 new symbol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by removing one or more of the predefin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stomized symbol gallery may be distributed to other program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pying file SYMBOLS1.DAT.  The symbol gallery may be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original predefined symbols, by deleting file SYMBOLS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Return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program, click on the DOS icon [C:&gt;].  Any diagram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aved.  The program license and registration inform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 Click again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Program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is document while running the program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elp icon [?].  The starting page will correspond to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used function.  Each additional click will display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To page backward, click on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document, click on the Program Help icon with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You may also copy file MICROCAD.DOC directly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Fil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urrent diagram object catalog and display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on the DOS icon [C:&gt;]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Diagram (MCD) File Format (8.1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 Video Test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black &amp; white video-resolution test pattern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napshot'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16-by-16 color-saturation test pattern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rey-scale and color-hue test pattern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isplayed diagram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inter device and file names may be changed vi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rinter    - 'printer' is the printer device name 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printer device name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export     - 'export' is the expor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export file is MICROCAD.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import     - 'import' is the impor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is n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ocument   - 'document' is the documentatio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documentation file is MICROCA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image      - 'image' is the image captur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image capture file is MICROCAD.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symbols    - 'symbols' is the customized symbol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symbols file is SYMBOLS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iagram    - 'diagram' is a file name, including the .MC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, to be used instea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gram, with the +z 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may be simple (=drawing.dxf) or may contain the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(=c:\diagrams\drawing.dxf).  The path and file name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3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y changes to the printer or file names will remain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subsequent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may be changed via command 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n          - Selects the 'n'th printer type (see 5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xx         - Sets the video mode to 'xx' (non-VGA us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          - Sets the DXF import precision to 'n' dec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          - Reduces the cursor speed by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c          - Doubles the curs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j          - Removes the LaserJet dat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k          - Operates the program in read-only mode, prev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to existing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          - Removes the image captur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w          - Removes the mouse driver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x          - Removes the DXF expor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y          - Changes from clipped to full-screen image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z          - Removes automatic retrieval of the current dia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program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y changes to the features will remain in effect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program use.  Any feature may be added or remov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 or '-'.  Use '0c' to reset the cursor speed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ets the default printer to HP LaserJet portr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 port 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MICROCAD&gt;microcad #4 /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imports DXF file 'SAMPLE.DXF' at a preci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ecimal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MICROCAD&gt;microcad %sample.dxf 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 Err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turn immediately to DOS, with an error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GA required. [xx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ust be run on a PC equipped with a VGA or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-compatible video adapter.  'xx' is the current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cumentation file missing or incorrec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copy of the documentation (MICROCAD.DOC)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rogram releas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ouse driver not install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mouse driver must be installed.  Install and restar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, see 1.2, or consult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sufficient disk space for conversio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sk space is required in order to convert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s to the current format.  Make additional spac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tart.  The additional space will be freed as so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is complete.  This applies to version 1.x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rror in MICROCAD.INI at line nn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id change has been made to line 'nnn' of MICROCAD.IN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e change, or delete MICROCAD.INI to reset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ymbols file is corrupt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symbols file is not valid.  Specify a valid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delete SYMBOL1.DAT,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 Informational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up will be momentarily delayed if one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arning: Mouse driver not supported.  [press any key to continue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ed mouse driver may be incompatible or out of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gram problems are encountered, obtain a more recen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version.  Press any key to start the program.  Use the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 to remove this warning message (see 6.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verting to new catalog format.  Please wai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s created prior to version 2.0 are being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s.  This one-time conversion may requi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or more.  No repl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naming existing diagrams.  Please wai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s created prior to version 4.0 are being changed to 'MC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s.  This one-time change may requir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No repl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** REMOVING DUPLICATE LINES **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lines in the DXF import file are being lo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This message may be displayed one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 Messages Requiring a Re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may be displayed on the top lin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program is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ter Diagram Name (1-8 characters) ________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ish to assign to the currently displaye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, then press the Enter key.  The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if you do not enter a valid 1 to 8 character file na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conflicts with the name of an existing diagram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save the currently displayed diagram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diagram is currently displayed, enter the nam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iagram you wish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ames of all existing diagrams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you have typed so-fa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RE YOU SURE YOU WANT TO DELETE THIS DIAGRAM? [press Y/N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 to delete this diagram, or N to save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ess any key when printer is ready or ESC to cance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ready to print this documentation, as requ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that the printer is online and loaded with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(60 pages) before proceeding.  If you do not wish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, press the Escape (ESC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sk full or protected.  [Press 'R' to retry or 'I' to ignore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or directory is full, or the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e error (or change to another diskette)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'.  Press 'I' to continue without saving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ptions of the file formats are provi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Diagram (MCD) Fil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file format for each dia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agram comprises three variable-length segments,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Segment, Object Segment and Text Segment.  Note: All 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ith the low-order by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segment contains parameters which apply to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VIEW - 0030  Length of view segment, in bytes (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URR - nnnn  Current-object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XMOV - nnnn  Diagram shift in X-axis (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YMOV - nnnn  Diagram shift in Y-axis (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ZMOV - nnnn  Diagram shift in Z-axis (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UNIT - uupp  uu = Units and dimensioning (on/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Integer   (on)  FF - Integer   (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 - 1/10ths   (on)  FE - 1/10ths   (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3 - Ft.-In.   (on)  FD - Ft-In.    (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4 - 1/16ths   (on)  FC - 1/16ths   (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5 - 1/1000ths (on)  FB - 1/1000ths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 -       pp = Projec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Perspective     02 - Isomet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Oblique         FF - Ortho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YEAR - nnnn  Year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DATE - ddmm  Month (mm) and Day (dd)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TIME - mmhh  Hour (hh) and Minute (mm)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CMIX - mmtt  mm = Color overlay/mix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Overlay mode    01 - Mi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-       tt = Diagram type (02 = MicroCAD 1.0 or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TILT - nnnn  Diagram tilt (pitch)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SPIN - nnnn  Diagram spin (yaw)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ROLL - nnnn  Diagram roll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LENS - ffdd  ff = Lens exponent (0 = 50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-       dd = Viewer distance exponent (0 = 1000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AXIS - aavv  aa = Axis lines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Axis line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Axis lin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 -       vv = Axis window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Axis window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Axis window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 - Statistic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through 22   Palette registers 0-15 (one byte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GRID - ffgg  gg = Grid size (0 =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-       ff = Current text font (see Objec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not part of the view parameters, but ar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for program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AD - vvrr  MicroCAD version (vv) and release (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OS - vvrr  DOS version (vv) and release (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- yymm  BIOS version year (yy) and month (m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 - nnnn  Processor type (8086, 0286, 0386, 0486, 058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 - vvrr  Mouse driver version (vv) and release (r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- ttnn  Mouse type (tt) and IRQ number (n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 - xxxx  Program address of last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- xxxx  Code(s) associated with last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isplayed for imported diagram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ER        Laye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- mmsc  Layer mode (see Object Segm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 - xxxx  Layer attributes (0=undecla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       Block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- nnnn  Block starting off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- nnnn  Block ending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      Lin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  Lin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segment contains the descriptions of each object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SIZE - nnnn  Length of object segment, in bytes (3 to 652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YPE - ggtt  gg = Group number (00 if not a group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t = Objec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Null            06 -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Point           07 - Tri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 - Line            x8 - Revolved Su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3 - Ellipse         1x -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4 - Rectangle       8x - Erased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5 - 3D Box          FF - End of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Y0   - nnnn  Beginning Y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X0   - nnnn  Beginning X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Z0   - nnnn  Beginning Z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Y1   - nnnn  Ending Y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X1   - nnnn  Ending X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Z1   - nnnn  Ending Z-axis coordinate or text offset i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ordinates correspond to the screen row (Y) and column (X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the upper-left corner of the screen at normal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Segment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MODE - mmsc  mm =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Alternate line type or 7x10 tex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 - Outlined pattern or 9x13 vector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3 - 6x7 tex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4 - Solid fill or revers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0 - Pattern fill 0-30 (ev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8 - Pattern fill 1-31 (od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 - Right or to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 - Left or bottom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ernate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Dashed       09 - Do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3 - Hidden       0B - Dash-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5 - Center       0D -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7 - Phantom      0F -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= Circle/ellipse sl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- Full          5 - Upper-righ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Upper half    6 - Lower-righ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Lower half    7 - Lower-lef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Right half    8 - Upper-lef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- Left half     A - Variable-length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1 = Isosceles tri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8 = Object dimension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= Object Color (default sche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- Cyan          4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Green         5 -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Red           6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Orange        7 -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Segment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TILT - nnnn  Object tilt (pitch)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ROLL - nnnn  Object roll in degrees counter-clock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rc starting angle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SPIN - nnnn  Object spin (yaw) in degrees counter-clock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rc length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through 32637 Additional objects (same as words 1 through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not part of the object parameters, but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- cccccc Text value (first six characters from text p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object is indicated by an '=' following the obje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bject formats are used for program 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YPE - 001C  Color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DAC  - 00cc  cc = D/A converter register number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RED  - 00rr  rr = Red componen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GRN  - 00gg  gg = Green componen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BLUE - 00bb  bb = Blue componen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through 11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YPE - 001F  Edited fill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FILL - 00mm  mm = Pattern number (Same a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DOT1 - bbaa  1st (aa) and 2nd (bb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DOT2 - ddcc  3rd (cc) and 4th (dd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DOT3 - ffee  5th (ee) and 6th (ff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DOT4 - hhgg  7th (gg) and 8th (hh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through 11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egment contains the values for all tex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POOL - nnnn  Length of text segment, in bytes (2 to 409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hrough 2048 Text pool (zero or more null-delimi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mbols (DAT) Fil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bes the format of file SYMBOLS1.DA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definitions for the pre-defined and user-defin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ntains a symbol table, which consists of a length 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zero or more symbol definitions, followed by an end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byte (FF).  Each symbol definition consists of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yte object definitions, followed by an end-of-symbol byte (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 Nam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1   SIZE - nnnn  Size of symbol table in bytes (3 to 8195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thi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e size should be equal to 7n+s+3, where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number of symbols and n is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TYPE - tt    See TYPE description in Object Segment (8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Y0     nn    Beginning Y-axis coordinate (-128 to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X0   - nn    Beginning X-axis coordinate (-128 to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Y1   - nn    Ending Y-axis coordinate (-128 to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X1   - nn    Ending X-axis coordinate (-128 to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8   MODE - mmsc  See MODE description in Object Segment (8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FLAG - xx    If NON-ZERO: bytes 9-16 are the next objec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ymbol (same description as bytes 2-9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i.e., this is the TYPE byte for the next 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ZERO: the following byte (10) is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object TYPE byte for the next symbol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 = end-of-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ordinates are relative to the nominal center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are 2D.  The implied z-axis coordinates and rot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 Once inserted in a diagram, however, a symbol may be rot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 the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(zero objects) symbols are not allowed.  Each symbol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t least one object, and may contain no 'null'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s file is considered to be corrupted unless each TYPE/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is equal to 0x (object), 8x (deleted object), 00 (end-of-symbo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F (end-of-table); and the end-of-table byte is encounter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predicted by the length word (SIZE).  In addition, th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within the range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 Initialization (INI) Fil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bes the format of the file MICROCAD.IN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initialization and statu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group names must be enclosed in brackets,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shown as 'value' may be assigned a numeric (decim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) value.  Parameters shown as 'name' may be assig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value.  Parameters shown as 'code' may be assign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cribed values or names.  Parameters shown as 'status'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'On' or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values must be preceded by '0x'.  Charact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blanks must be enclosed in single-quotes.  Multi-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ay be separated by commas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cription, default values are indicated in br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ndicated as 'write-only' can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vironment]           Program environment (write-only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=code          Processor type (0x8086, 0x0286, 0x0386, 0x04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0x0586 = Penti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=value        DOS version and release number (0xVVR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x0700=Windows 95, 0x1400 and above =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Date=value          BIOS revision date (0xYYM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AD=value          MicroCAD version and release number (0xVV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s]                 File names (may be changed to include path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s=xxx            File extension for new named-diagrams [MC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=name           File specification for existing dia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rieval [*.MC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Files=name           File specification for pre-Version 4 dia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DIAGRAM#.???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atalog=name           File name of pre-Version 2 diagram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MICROCAD.CA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=name           File name of documentation [MICROCAD.DO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ymbols=name           File name of default or user-defined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[SYMBOLS1.D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inter]               Printer sel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evice=name        Printer device name or file name [LPT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river=code        Printer driver name (Epson1, Epson2, Epson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er1, Laser2, Laser3, PaintJet, LQ86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print1, Proprint2, DeskJetC1, DeskJetC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aser3]                HP LaserJet III driver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=status      HP LaserJet III data compression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(INI) File Format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ideo]                 Video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Mode=value         Video mode [1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Video=value         User's original video mode (write-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Test=status        Mode verification [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Sync=status        Vertical-retrace synchronization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ouse]                 Mouse information (Driver/Type/IRQ write-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Driver=value       Mouse driver version and release (0xVV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Type=code          Mouse type (Bus, Serial, InPort, PS/2 or H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IRQ=value          Mouse interrupt-request (IRQ)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Rate=code          Mouse sensitivity (Normal, Fast, S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Warning=status     Mouse compatibility warning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mport]                DXF import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=value         DXF import precision decimal places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port]                DXF export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Status=status     DXF export feature status [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Path=name         DXF export file name [MICROCAD.DX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Scale=value       DXF export scaling factor 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mage]                 PCX export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tatus=status      PCX export feature status [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Path=name          PCX export file name [MICROCAD.PC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Crop=status        PCX export image clipping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iew Status]           Current diagram and view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=name           Current diagram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=status         Read-only feature status [Of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ad=status         Current-diagram retrieval feature status [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Size=value          Current grid size (0 =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Color=value         Grid object color [1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Color=value         Axis line object color [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=status          Axis windows status [Of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=status       Statistics window status [Of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=code         Projection mode (PERSP, ISO, ORTHO or OBLIQ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=value          Viewer distance from axis origin [100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s=code               Projection lens (25mm or 50m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=status       Line dimensioning status [Of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=code               Statistics/dimensioning units (1, 10th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ths, 16ths or 1000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gular Precisions]    Angular-precision parameters (in degree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lipse=value           Ellipse resolution [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Step=value           Dotted ellipse/circle spacing [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Step=value           Arc increment [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=value            Object/diagram rotation increment 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=value           Revolved surface initial rotation [-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lve=value           Revolved surface resolution [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Step=value          DXF Export ellipse-to-polyline resolution 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(INI) File Format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ine Types]            Specified for each named line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n,n,n,n,n,n        Line type definition (up to six on-off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l Patterns]         Specified for each of the 31 fill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xx = 01 through 31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xx=n,n,n,n,n,n,n,n  Each fill pattern is defined by eigh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(n), one for each row (top to botto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value (n) is the decimal value (0 to 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8-bit pattern for tha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lors]                Current color scheme, from the default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(0-6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0=value            Color 0 (Cyan)    definition [2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1=value            Color 1 (Green)   definition [1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2=value            Color 2 (Red)     definition [3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3=value            Color 3 (Orange)  definition [3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4=value            Color 4 (Blue)    definition [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5=value            Color 5 (White)   definition [6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6=value            Color 6 (Yellow)  definition [5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7=value            Color 7 (Magenta) definition [4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=value        Screen background color [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terrupt Log]         Contents of the processor register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program-detected error (write-only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=value          Specified for each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XF HEADER]            DXF export header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=value          Specified for each header variabl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calculated automatically by MicroCA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al information, refer to your AutoC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 Image Capture (PCX) Fil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bes the format of the file MICROCAD.PCX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diagram 'snapshot' image.  The format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of ZSoft's PC Paintbrush product, for 16-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is always 4-plane, run-length encoded.  The color ma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to correspond exactly to the current object and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 Clipped (PCC) format is used unless full-screen (640x4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capture has been selected (see 6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0A    Manufacturer code: 10 = ZSo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05    Version: 5 = version 3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01    Encoding: 1 = run-length enco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01    Bits-per-pixel per plane: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-5    0000  X minimum: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-7    0000  Y minimum: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-9    nnnn  X maximum: 639 (or less if clipp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-11  nnnn  Y maximum: 479 (or less if clipp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-13  nnnn  Horizontal resolution: 640 (or X maximum +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-15  nnnn  Vertical resolution: 480 (or Y maximum +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63  xx... Color map: 16 three-byte [RGB] values (0-25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     12    Video mode: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     04    Number of planes: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6-67  nnnn  Bytes per scan line per plane: 80 (or le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8-69  0001  Color palette information present: 1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-71  0000  Scanner horizontal resolution (not us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-73  0000  Scanner vertical resolution (not us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-127 00... Reserved (zer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+   xx... Up to 1920 (480x4) run-length encoded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 DXF Import Technical 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 entities are converted to objec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F Entity                       Object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            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                        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r 3DLINE              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LINE or TRACE                Line(s) (group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                           Ellipse (cir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                           Ellipse (semi-cir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D or 3DFACE                  Lin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                       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diagram may contain up to 256 layers and up to 256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ayers are set to 'ON'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lock insert is assigned as a separate objec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ype definitions are not supported, but blocks or objects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AutoCAD line typ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AutoCAD colors (1-7) are converted to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 the default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(identical) lines are removed during the imp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   DXF Export Technical 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XF export format corresponds to AutoCAD Release 11.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detai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MIN, EXTMAX, LIMMIN and LIMMAX variables are set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ex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CREATE and TDUPDATE variables are set according to the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YER variable is set according to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THOMODE variable is set 'ON' in oblique or isometric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SMODE variable is set 'ON' if the axis lines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MODE variable is set 'ON' if the gri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UNIT variables are set according to the current gri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mensioning variable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header variables are set according to the value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CROCAD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ypes CONTINUOUS, DASHED, HIDDEN, CENTER, PHANTOM, DOT, DASHD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nd DIVIDE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layers are defined: COLOR1 through COLOR8.  The laye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according to the actual diagram colors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standard AutoCA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flag is set for layers in act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line type is CONTINUOUS in all layers.  The defaul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overridden, by entity, for other object lin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yle 'STANDARD'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s are present but empty: VPORT, VIEW, DIMSTY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S, AP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S section contains all grouped objects.  Block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as GROUP1, GROUP2, etc.  All grouped objects are conve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ENT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IE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 export ignores all view rotations and projection.  All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in full 3D coordinates (X,Y,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D export applies all view rotations and projection.  The rot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ed objects are exported as 2D images (all Z coordinates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re converted to DXF entities as follows.  Note that re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s may not be exported in DX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Type                      2D Export      3D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                  ---------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                          POINT       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                           LINE      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 or Triangle            LINE (4 or 3)  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 or Triangle (filled)   SOLID          3D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                          CIRCLE        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(rotated)                 POLYLINE       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(isometric)               POLYLINE      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Circle                      ARC           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Circle (rotated)            POLYLINE       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Circle (isometric)          POLYLINE      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ipse (all)                    POLYLINE       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Box                           LINE (12)      3DFACE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                       TEXT        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imensions]                     TEXT      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