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NE 1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IDE.exe at this point is still in alpha te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have at this time a help section, but it is set up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have validation checking for parameter input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menu.  This will also be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| FIND and SEARCH | REPLACE menu items are not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PvIDE place it in the same directory where the POVRAY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cated.  It can be located in another directory, also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located where POVRAY is, also.  This is to simplify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brief discription of each of the menu items FILE, EDIT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, OPTIONS, WINDOW,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tart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will open an existing POV file or start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will save a new file or save over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AS will save a file under a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DIR will chang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HELL will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will exit out of P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undoes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 deletes a block of text and stores it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copies a block of text and stor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pastes a copied or deleted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deletes a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CLIPBOARD shows the block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locates a str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searchs for a string of text and replaces it with new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GAIN searchs for the next occurance of the string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ER starts up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(in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(POVRAY's command lin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OF IMAGE selects display type, palette, file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bos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OF IMAGE selects anti-aliasing, jitter, rays, a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IMAGE selects starting row and column, ending row and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th,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ER CONTINUATION selects interrupted tracing, paused tr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borted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 selects bounding slabs, buffering, and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selects input file, output file, libraries an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- a non POV-RA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before starting POV-RAY from the PROJECT | RENDER menu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hrough the Options, especially OPTIONS | DIRECTORIES. 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etup needs the working directory selec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mpt appears after selecting PROJECT | RENDER, typ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/MOVE resizes and moves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 enlarge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CADE overlaps the edit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E separates the editing window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activates the next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closes the activ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(in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S   (in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comments or suggestions for this program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ave me a message in the BBS this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C Shofn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