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23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abou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'REPORT WRITER' SCRIPTS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f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