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roximate magnetic compass corrections for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 an east correction to or subtract a west correction from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heading to find true hea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0         Kentucky        1W       North Dakota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      24E        Louisiana       4E       Ohio             5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     12E        Maine          22W       Oklahoma    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     4E        Maryland       10W       Oregon          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  15E        Massachusetts  17W       Pensylvania     10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    12E        Michigan        5W       Rhode Island    17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 15W        Minnesota       4E       South Carolina   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     12W        Mississippi     3E       South Dakota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         10W        Missouri        4E       Tennessee        1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      0         Montana        16E       Texas     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      2W        Nebraska        9E       Utah          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        9E        Nevada         15E       Vermont         17W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        17E        New Hampshire  18W       Virginia         8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     0         New Jersey     13W       Washington      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      2W        New Mexico     11E       West Virginia    7W</w:t>
      </w:r>
    </w:p>
    <w:p>
      <w:pPr>
        <w:pStyle w:val="PreformattedText"/>
        <w:bidi w:val="0"/>
        <w:spacing w:before="0" w:after="0"/>
        <w:jc w:val="left"/>
        <w:rPr/>
      </w:pPr>
      <w:r>
        <w:rPr/>
        <w:t>Iowa          4E        New York       12W       Wisconsin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       7E        North Carolina  7W       Wyoming         1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etic correction figure should be entered into the program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tenna coordinates.  The program will display corrected magnetic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