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program to calculating the percentage of alcoh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.  It uses the starting specific gravity and fin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to determine the alcohol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gra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final specific gravity: 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eer has * 4.46 * percent alcohol by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eer has * 3.57 * percent alcohol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DON'T WORRY HAVE A HOME BRE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