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me Brewer's Beer Hopp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HOPPWT2, HOPPWT3, HOPPWT35, HOPPWT4 and HOPPWT5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Hopps in ounces needed for a desired IBU (International Bitter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) rating. See the enclosed reference chart for ratings of various b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HOPPWT4 if your extract/boil water ratio is 4/1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8 pounds of extract in 2 gallons of water.  Use HOPPWT3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/boil water is 3/1.  For example if you boil 6 pounds of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 gallons of water.  HOPPWT2 would be for a 2/1 ratio, HOPPWT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/1 ratio, and HOPPWT35 would be for 3.5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for the total water volume in gallons.  If you a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ve gallon batch, the answer would be 5.  The next question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U rate you want.  After that you will be asked to enter th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of the hopps you intend to use (this number should be on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vailable from your supplier).  You will then be asked how long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oil and given the choice of 15, 30, 45, or 60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 DON'T WORRY HAVE A HOME BREW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