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S1.ZIP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Jun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evaluated PROMS1.ZIP, I am satisfied that 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ll meet my needs. I understand that the Registered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more thorough and is supplied with a Bonus Program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harge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further understands that Balanced Prosperity Company is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nenty (90) days of Program Support by voice with teleph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ctronically by E-Mail through CompuServe and Toronto Free-N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at the end of this regr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, I am aggreeing to register the said Program with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PROMS1.ZIP which is also known as RECEIVING DIVINE PROMI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00 which was last updaed June, 1995 by David A. Johnso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member in good standing with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rther, I understand that since the author, David A. Johns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&lt;ASP&gt; in good standing, if I have any dispute with hi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ppeal to the OMBDUSMAN of &lt;ASP&gt; to resolve the disput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rding to statements made in SHR-WARE.DOC and other Text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understood that Balanced Prosperity Company will send 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lass mail, the Program with filename PROMS1.ZIP after rece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g my enclosed payment in the manner requested. (Please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s PROMS1.ZIP &amp;PROMS1.EXE are speaking abou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Provided the PACKING.LST on both of them are the sam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only the method of extracting the files which is differ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ZIP &amp; THE .EX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.........Prov/State........Postal code/Zip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......................PH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 ID: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...........................  Date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ose who register between now and Sept. thirty (30), 1995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receive thwenty five percent (25) discount on the cost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you order. Bear in mind that you can Register the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s to friends and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by first class mail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Copy/Copies of PROMS1.ZIP @ $24.95 each... =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25% discount for each Disk which i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pt. thirty, 1995 (Sept. 30th.1995)........- 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ered size is as circled: 3.5" (3 1/2) 5.2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 1/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.....Copy/Cipies of PROMS1.ZIP as gift to th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(s) named below @$24.95 in US Dollars.... =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ub Total =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8% P.S.T. (For purchases in Ontario)...... = 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7% G.S.T.................................. = 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Postage in Canada and USA $4.50...... = 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Postage/Shipping $6.00.......... = 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Gif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Gif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Gif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payment by International Moneyorder in US Dollar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lanced Prosperity Compan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n. of David John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.O. Box 31097: 1300 King Street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hawa, Ont.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1H 8N9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. (905) 433-2950  CompuServe ID 71533,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 is: david johnson 71533.3232@comsp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onto Free-Net david johnson   &lt;bh769@torfre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REGISTER.DOC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