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SORT -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5, 1986, 1987 - Ben Bak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may be freely copied and distributed.  provided that  1)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under  the  name  "QSORT," and 2)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accompanies  it.   Vendors   wishing   to   distribute  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,  or  with  commercial products may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is made available under the "share-ware" concept.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, you are asked to send its author a licens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 each machine on which you use it.   This  will  encour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other useful, affordable tools.  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 #1,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 Alton, Il 6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 reports  or  suggestions  may be sent to the above addres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 to Fido node # 100/76, Baker's Acre, or by  logg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's Acre BBS at 618-251-2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INTROD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 was first designed to be a replacement for, an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DOS SORT, but has been enhanced a number of  ti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new  compilers  twice.  The current version will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is limited only by available disk space.  File name(s)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explicitly or QSORT will sort from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so, may be used in pipes or  with  redirection.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fields  may be specified.  Binary files with fixed-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rted, provided only that keys are ASCII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tries to be very protective of your data.  If QSORT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 kind, it will terminate with the input file still int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DOS with  ERRORLEVEL  =  1.   When  QSORT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 a  sort,  it terminates with ERRORLEVEL set to 0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s in your DOS manual for more information on ERROR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is a super-set of SORT's, so QSOR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ther changes in batch files using SORT, but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make use of QSORT's grea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The QSORT Command and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[&lt;in_file&gt; [&lt;out_file&gt;]] [/&lt;key_spec&gt;. .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T[&lt;tag&gt;] | /F&lt;len&gt;]  [/R] [/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parameters on the command lin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_file&gt; and &lt;out_file&gt; parameters are "ASCII-Z" fi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contain disk and path information in the standard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not contain "wild-card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&lt;in_file&gt;  is missing, QSORT sorts from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se are files defined and opened by  DOS  before  QS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 (See  your DOS  manual concerning the use of re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in_file&gt; is given but  &lt;out_file&gt;  is  missing,  QSORT 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file in the directory containing &lt;in_file&gt; and s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  On successful completion of the  sort,  &lt;in_file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and  the temporary is renamed to &lt;in_file&gt;.  The eff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"sort-in-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file names are given, &lt;in_file&gt; is unchanged  and  th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is  written  to &lt;out_file&gt;.  This feature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as a convenience.  New DOS users sometimes have  difficul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redirection.  Note that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 FILE.TXT  FILE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&lt;FILE.TXT &gt;FIL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, QSORT opens the files.  In the  second,  redir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and DOS opens the files.  The result is the same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QSORT can't detect if you mix thes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 FILE.TXT &gt;FIL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sort-in-place.  QSORT will open  FILE.TXT  bu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DOS has opened FILE.SRT for it, and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/&lt;key_spec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30 /&lt;key_spec&gt; parameters may be used to specify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dered major to  minor  from  left  to  right.   The  /&lt;key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L][+|-][col][:wid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ll elements of this argument are "optional,"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 must be present following the slant-bar (/).  The 'L'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pecifies "lexical" sequence for this field. 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sequence below.) The minus (-) sign specifies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field.  The plus (+) sign (or no sign) specifies norm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present, [col] defines the beginning column of  the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mitted,  column  1  is assumed.  If present, [:width]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dth in columns.  If width is omitted, the rest of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umed  to  be  part  of the key.  If no key fiel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 the  entire  record  is   the   key   field.    When 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records, any key field which falls beyond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 is treated as a null (zero length)  field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 and  collates  low.   When  sorting fixed-length recor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ields must fall within the define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F&lt;len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&lt;len&gt;  parameter  defines  the  record  length  for  a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 records.   All records in the input file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n&gt; bytes long.  The records need not (but may) b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 sequence.  They may contain any data, even binary dat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elds must be ASCII strings.  Strings may be  termin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binary zero) character, or may be padded with trailing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ength of the field.  Note that QSORT  does  not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Pascal  style  strings.  These are strings which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ose binary value is a character count.  This  i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&lt;count&gt;  characters  of  ASCII  data, which in tur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ata out to the maximum length of the  string.   Thes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as key fields, but the programmer must insure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al character is a null character, or the field is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ull  length with spaces.  QSORT must be told that the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haracter position (the first character of real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/T[&lt;tag&gt;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[&lt;tag&gt;] parameter, if present, indicates that the  "record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orted  may  be  more  than  a single line long.  If &lt;tag&gt;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defines a character to be used to tag the "end-of-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&lt;tag&gt;  is not present, the first empty line terminate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"empty" means "no characters." A line contain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space  is NOT empty!  A line may be "tagged"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&gt; character anywhere on the last line of a  logical  recor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 line, including the tag character will appear a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F&lt;len&gt; and /T[&lt;tag&gt;] parameters are  incompati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oth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/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R  parameter  is included for compatibility with DOS SOR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  It reverses the  sense  of  sort  direction  for  al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/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parameter tells QSORT to make a statistics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run.  The report is written to  the  "standard 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 the  console, and may not be redirected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tatistics report "cut" from the screen after QSORT had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mega-byte+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- Text Sort -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5, 1986, 1987  - Ben Bak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31 reco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6 bytes in longe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744 sort ph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771 merge ph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515 tot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8 comparisons per in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temporary merg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merg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average passes ov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00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wo  numbers  are  self-explanatory.  The next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wo records were compared during the  sort  p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phase respectively, followed by the total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number is total comparisons divided by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  If  there  is  no  merge  phase,  this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10  to 12.  If the file is large enough to require me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12 to 20, on average.  If it is much larger than 20, it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there is something unusual about your input fi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sorted, or there may  be  large  blocks  of  recor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equal.  This can happen if you sort on, say column 5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ontains a large number of records shorter than  50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a  minor sort key at column 1 may significant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items are self-explanatory.  "Average passes  over 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e  number  of times each record was read and writt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s not requiring a merge pass, this number will be 1.0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 is  needed,  the  last merge pass is the one which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nd it must read and  write  every  record  exactly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when  only  one  merge  pass  is made, there will be exactl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erage passes over data." In the above case  the  first  merge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bout 30% of the records, hence the value of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ort was performed on an IBM XT with two hard drives (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).   The  input file was on C;  the temporary merge file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;  and the output file  was  written  to  C.   The  sort  of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byte file took six minutes flat.  With my Tiny Turbo 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the same sort takes about 3: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/?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?   parameter requests help or parameter evaluation.  When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ith the /?  parameter alone, it lists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QSORT  parameters.   If  /?   is  entered  as 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QSORT will produce a short report on the scree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rt  it would perform based on those parameters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/? /L5:12 /-3:2 /22 /T /R &lt;INFILE.TXT &gt;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a  sort  on  a file of tagged records.  It defines thr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ne of them inverted (-).  The /R parameter reverses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 three fields.  Since redirection is specified, QS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 know about the names  of  the  files  it  will  sort.   The 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requests a report, rather than a sort, and QSORT oblig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n the screen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- Text Sort -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5, 1986, 1987  - Ben Bak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esent arguments, QSORT would sort from STDI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multiple lines ending with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elds in descending order of importa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  L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12 Lexical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65535 ASCII 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field has an unspecified length.  The value "65535"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field extends to the end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M&lt;len&gt;  supported  in  earlier  versions  of  QSOR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will be accepted (and ignored) by QSORT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-coded"  maximum record length in QSORT, but there i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At some time during every sort, the two longes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file must be compared.  Therefore, the two longest rec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t together in the sort buffer.  The sum of their 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exceed about 50K -- not an altogether unreasonabl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can be shoe-horned into tighter memory and will run  if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4K  for  a  sort buffer and 4K for an output buffer, bu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records must still fit in the sort buff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may  appear  in  any  order on the command 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_file&gt; must appear before  &lt;out_file&gt;,  and  /&lt;key_spec&gt;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in descending ord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Lexical Sor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xical  sorting  capability was borne out of my own ne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with mixed capitalization.  ASCII  sequence  produc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 results  when  words  beginning  with 'Z' sorted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 'a.'   Case-insensitive  sorting  wasn't  much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pper and lower case got mix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will illustrate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ASCII          CASE         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      Baker          Baker         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        Brown          brown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DeAngelo       bRown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e     DeLaPort       Brown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gelo      Deangelo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gelo      Deangelo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DelaPort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        DelaPorte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e     Harry          DeAngelo       de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      Smith   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gelo      bRown   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e     brown   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gelo      deAngelo       DeLaPort       del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y         deLaPorte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      deLaPorte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er         deangelo 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e     delaPort       deLaPorte      dela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gelo      delaPort       Harry         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delaPorte      smith 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Port      smith          Smith 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a list of names in arbitrary order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ASCII   sort   of   that   list.   Third  we  have  on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sort of the list.  The fourth column is w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 It  is  sorted  the  way  these  words  would be s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or lexicon).  The third and fourth  columns  both 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of identical spellings together, but in the third column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spellings are in  arbitrary  order,  while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laces upper case spellings ahead of lower case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the  two  occurrences  of Smith are widely sepa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 because one is capitalized and the other is  not.   Colum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two together, but in the wrong order.  They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order, but the order is strictly arbitrary.  In colum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comes before smith, and lexical sorting will always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orting is achieved by making case-insensitive compar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elds.  If the fields compare equal, an  ASCII  comparis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o arbitrate ties.  In other words, when "lexical" field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 different  spellings,  the  case-insensitive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the  order  of  the  records.   When  "lexical"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the same, the case-sensitive comparison determines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 fields are defined, as indicated above, by plac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immediately following the slant-bar (/) in &lt;key_spec&gt;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 sorting  can  be  very  useful when needed, 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specifying lexical ordering may degrade  perform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Examp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  sorted  directory  listing and display it on the conso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's worth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| QSOR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 the use of QSORT as a "filter" in a "pipe."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rectory  listing sorted by creation date and time,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a screen's worth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| QSORT /30:2 /24:5 /39 /34:5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DIR command is  piped  to  QSORT.   The  key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re,  from  left  to right (major to minor), year (2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day, AM/PM flag and time.  The output of QSORT is then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replace  the  unsorted  FILE.TXT  with  the same data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 Use columns 10 to 16 as the sor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QSORT FILE.TXT /-10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QSORT FILE.TXT /10:7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(SOR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QSORT FILE.TXT /R /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erform a simple sort on a file with up to 240-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QSORT LARGE.REC /M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QSORT LARGE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/M240" parameter is no  longer  needed,  bu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.TXT is an unsorted glossary of terms.  The term being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entry  appears  first,  followed by several lines of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separated by empty lines.  Produce GLOSS.SRT,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QSORT /T  &lt;GLOSS.TXT &gt;GLOSS.SRT        (with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QSORT /T   GLOSS.TXT  GLOSS.SRT        (without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wyer  keeps a running log of his billable activities in TIM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entry is "mm/dd/yy hh:mm account#."  H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a tilde (~) in the last line of each entry.  He wishe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by account number, and by ascending date and time with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 /16:7 /7:2 /1:5 /10:5 /T~  TI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users for a bulletin board system is kept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fixed-length records 180 bytes  long.   The  user  nam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character  field beginning in the first position and the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a 16-character field  beginning  in  the  fortieth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file by city/state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/F180 /40:16 /1:26 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Implementation No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 is  intended  as  an  enhanced replacement for DOS S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y upward compatible, but provides  much  more 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sort  keys  may  be specified, a pseudo in-place s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files and/or records of any size may be sorted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re is sufficient disk space for work files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QSORT uses the "quick sort" algorithm, which  cannot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der  of  records  whose  keys  are  all equal.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ility" with DOS SORT, which retains the original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when  its only key compares equal.  This is importan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be invoked multiple times to  effect  a  multipl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 With  QSORT,  you  only sort once and there are usual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to insure you get the order you wan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uses a sort buffer of about 50K bytes  and will fill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ll as possible, and then sort  the contents of the buff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ched the end of the input file and has not  yet  generat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, the contents of the buffer are written to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s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too large to fit into the sort buffer,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  as  possible  is  read into the buffer, sor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temporary work file.  This process is  repeated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as  necessary  to  process  the  entire  input  fi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work file for the s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"sort phase," QSORT  begins  a  "merge 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ork  file  is  a  sorted sub-set of the input file.  Thus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read  sequentially  and  combined  to  produce  a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QSORT  will  open as many work files as DOS permits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).  If all the remaining  work  files  can  be  open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result  is  written to the output file.  Otherwise, a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and another merge pass  will  be  required. 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pass,  the  number  of work files is reduced and even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ork files will be opened and the sorted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pleting the s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 is  smart  enough  to  never have just one work fil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quire an unnecessary copy operation.  In fact, QS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 than  just  that in its handling of the merge phas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erge pass is required, all the data merged during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will  have to be merged again, so QSORT attempt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.  For example, if QSORT discovers it may only open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time,  and there are 16 temporary files, it will only mer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first pass, creating a 17th file as it does. 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ss, it will merge all 15 remaining fil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data it processes twice, the faster it performs the s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else to guide it, QSORT places its tempo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 Either of two "environment variables"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(See your DOS manual for information on  environmen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 command.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QSTMP=&lt;path&gt;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MP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define a path for QSORT to use for its temporaries.  QSOR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environment variable QSTMP.  If it does not exist,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oks for TMP.  TMP is a de facto standard used by man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ually defined in your AUTOEXEC.BAT  batch  file. 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MP specifying a 64K RAM disk to speed up your compil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 attempt to sort a 100K file is  doomed  to  failure. 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redefine  TMP,  you  may define QSTMP to force QSORT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  In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QSTMP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QSORT to always use the default directory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, to work properly, needs enough space on the output disk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Even if the input file is to be deleted and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ame  directory, that is not done until afte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ccessfully written.  If one merge  pass  is  requi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QSORT uses for temporaries should have about 10% more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put file for temporary merge files.   If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erge  pass  will  be required, allow about twi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s temporary merge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vantages of controlling where QSORT places its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s  to  insure adequate space for them.  A second is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can be placed on a separate disk  from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utput files, disk seeking is minimized and performanc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QSORT must create a new temporary merge file, the  data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it will be processed again.  Obviously, the more files QS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uring the merge phase, the fewer times it will  have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record  and  the  faster  it  can  sort  large files.  I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re-conditioned, QSORT can have  up  to  15  temporary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pen  at once, and very large files can be sorted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ass and one merge pass.  Unfortunately, that capabi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has a fixed number of file "handles" that it associates wit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default number is eight, but DOS opens five  of 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nput, standard output, standard error, standard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uxiliary device.  That leaves three  for  merging.   A 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file  would  produce  five temporary merge files 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ree merge passes;  merge two into one, leaving four;  mer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eaving three;  and finally merge thre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,  QSORT must read and write about 80% of the fil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rg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se yet, since you need at least three handles for merging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ident programs that have open files, you can't merg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be told to set aside more space for file handles.  Ea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39 bytes and it's memory very well  spent.   One  proces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maximum  of  20  handles open at one time, but sinc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y be using handles, I recommend 25 to 35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directory of the DISK OR DISKS YOU BOOT FROM must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NFIG.SYS.  If your boot disk(s) already contains a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, or if not, create it to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25       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we're  at it, let's add one more thing to CONFIG.SY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of QSORT and many other programs as well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by default, two disk buffers.  These are the buffer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s disk reads and writes.  During the  merge  phase  QSOR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files open at once, reading from them in more or les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DOS may have to read the same physical sector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ll  its  data.   But  DOS can remember what's in each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me from, and will not re-read a sector it already ha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DOS needs 528 bytes for each buffer.  I recommend 2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QSORT perform well under the most  adverse  condi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quire an additional 9504 bytes or slightly more than 9K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ell spent, so we add to CONFIG.SY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more information o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  Your  comments  and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elcome.   My  address  is  at  the 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