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one  approach you may not have recogniz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thread that runs through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ks, Tyler G.  MAIL ORDER SUCCES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meroff, Bernard.  SMALL-TIM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ght, John.  THE ROYAL ROAD TO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 use their books as  a means to  sell you more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 What it  amounts to  is (1)  a profit  plus (2)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plus (3) free postage  for them.  Hicks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"sales letter" throughout his  book.  Kameroff places hi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 of his book.   Wright includes a thirteen  pag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in his book.  Therefore, when you buy their books,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ostage and their advertising expenses.  Study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afford to buy them, request them at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e are on the subject of books, be sure to rea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o be the  best book on mail order: Julian  Simon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AND OPERATE  A  MAIL  ORDER BUSINESS.    (The 4th 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back is more up-to-date).  Another excellent  book is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hen, BUILDING A  MAILORDER BUSINESS.   Both are required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rious mailorder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can't  afford to  publish a  book, try  pu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 and including your ads.   A small booklet may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8 1/2  X 11 inch sheets folded in half and stapled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6 page  booklet.  Each  can be printed  for abou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ass postage when printed in lots of a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ay  to publish  books is  to do  what I  did.  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electronic books.  Consider th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4-394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ll Gary that  I recommended Jeff Napier's  excell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shareware system, others will advertise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it to shareware dealers, they will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lace your books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n adsheet.  You can purchase  space in a tabl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adsheet  published.  Your advertisers will 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leaving you with profit, free ads and postage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atively little work on your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 tabloid, magazine  or magalogue.   Adverti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your ad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new publications that give free ads as a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nd  in your ad.  Request a LSASE  in your ad--it 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tage and save you time address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your  ads when you  mail your products.  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paid the postage by purcha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 print and mail business.   Copy the pros.  Mail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 Your customers  will pay for  your postage 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mail  your ads  with  theirs.   Sell  the  name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to mailing lis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your own in-house advertising agency. 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up to  17% of advertising costs.   As an ad  broker,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ay for your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