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Everette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862-8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wife, Carolyn Ruth, and I have two married child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Jr.,  and  Mary  Elizabeth  Anderson.  They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uses reside in Oklahom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cerning  formal  education,  I  was  graduat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ral  Bible  College, Springfield, MO, with a Bachelor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ts in Bible. In addition, I received a Master of  Divin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Nazarene Theological Seminary, Kansas City. Also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re a Master of Arts in Religious Education and a Do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istry in  Church  and Education from Southwestern Bapt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ological Seminary, Fort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as ordained by the Southern Missouri Distri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ies of  God  in  1964.  I  pastored  in  the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ouri District, the North Texas  District and the Arizon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ct for a total of eleve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military career consisted of U S Naval Reserve d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ee years  active duty in the U S Navy, three year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ty as an Army Chaplain (one year in Viet Nam), and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s in the Texas Army National Guard and the Army Re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litary  awards  include   The  Bronze  Star  Medal,  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dation Medal (two  awards),  Army  Reserve  Compon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hievement Medal (two  awards),  National  Defense  Serv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al (two awards),  U S  Navy  Good  Conduct Medal, Vietn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Medal, Armed Forces  Reserve  Medal,  Texas Faith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 Medal, Texas Medal of Merit, and Meritoriou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al. I retired from the Army Reserve as a Colonel in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taught in two Bible colleges for a total of f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alf years.  Courses were taught in the  areas  of  B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riage and the Home, Theology,  Christian  Educ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ilosophy of 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 five   years   were   spent  in Christi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ion, grades  kindergarten  through  twel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 helping  found one school, reorganizing one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risis managemen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 have  some  mass  media experience, including ra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evision  and  writing.  Writings  include  the  follow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s:  ESSAYS  EXPOSING  THE  MYTHS OF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NESS; HOW TO  RAISE  YOUR  SELF-ESTEEM  USING  PRO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ICAL PRINCIPLES;  HOW TO GET YOUR PRAYERS ANSWER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TONISHING PARABLES OF JESUS; THEY ALL LAUGHED AT M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HAT I  WAS GOING TO WRITE A JOKE  BOOK;  and  THE 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MENTS.  I also wrote these electronic booklets: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STER TEACHER; ALCOHOLISM  AND  ITS  CURE; A  CHRIST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LOSOPHY OF EDUCATION; ENGLISH TRANSLATIONS OF THE  B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BRIEF CRITIQUE; THE  CONVERSION  OF  PAUL; ONLY ONE PAU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TICLES (CONCERNING MAIL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am a life member of The National Guard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as (# 7824), and The  Reserve  Association 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s (# 0436734).   I am a past  member  of  the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iation of Evangelicals, National Guard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ited States, Christian Association  for  Psych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dies, American  Scientific  Affiliation (Associate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itary Chaplains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s Taught on Col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lish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d Testament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Testamen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he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ATIC THEOLOGY:  Theism,  Bibliology,  Theology Pro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lology,  Anthropology,  Christology/Soteriology, Pneu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ogy, Divine Health, Ecclesiology, Eschat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RUTH: The present-day work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YER: Biblical principles of prayer and how to p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hristian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s of Instruction in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dershi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ministering the Pre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act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to Church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ilosophy of Christian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ilosophy of Christian Schoo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riage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osoph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