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HIGHER TAXES ARE BETTER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three main categories of tax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PROPERTY TA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INCOME TAX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TAXES ON TRANSA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ome  taxes  include  PERSONAL  INCOME  TAXES on c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 and federal levels.  There are CORPORATE INCOME  TAX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times  called  SHIFTED  TAXES, because  corporations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on to consumers. These, along with other "sneaky" ta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titute the vast kingdom of hidden taxes.  In  1982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47 hidden taxes on a loaf of b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axes  on  transactions  include  GENERAL  SALES  T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ISE TAXES and TARIFFS. Sales taxes are on the city,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tate level in 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ise  taxes  include  the  "sin  taxes" on tobacc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cohol, and gasoline  taxes.  Also  included in excise ta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 LICENCE  TAXES  (liquor, marriage,  hunting and  fis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xes).  Excise taxes also include FRANCHISE TAXES (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arry on certain kinds of  businesses).  Excise tax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  the SEVERANCE TAX (tax  levied on the  proces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  resources  such as timber, natural gas, and petr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 taxes include ESTATE  TAX (property tax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heirs  receive  it);  INHERITANCE  TAX  (property  tax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 the heirs receive it);  and GIFT TAX (property tax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perty  given  during the  lifetime of the  donor).  Gotc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vered!  (THE  WORLD  BOOK  ENCYCLOPEDIA,  1987   ed.,  s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axa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sident  Clinton,  bless  his heart--I  know  he fe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r  pain--is planning  on raising tax  rates and ad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-ADDED TAX (a general sales tax).   He is also 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adding an ENERGY TAX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THE GOVERNMENT IS TAXING OUR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CIAL SECURITY or PAYROLL TAX, along with MEDICAR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EMPLOYMENT TAX and RETIREMENT TAX amount to 31  perc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eral income.  PERSONAL INCOME TAXES produce 36 perc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deral income.  CORPORATE  INCOME  TAXES (paid by consum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 8 percent of federal income. EXCISE, CUSTOMS, E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FT, AND MISCELLANEOUS  TAXES produce  7 percent  of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me.  Federal  borrowing adds  the  balance of 18 perc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INSTRUCTIONS FOR FORM 1040: 1994. (Washington DC: Depart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reasury, Internal Revenue Service, 1994), last pag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. Munzert stated that our combined tax rate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taxes in 1982 was 51 percent  [Alfred W. Munzert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R RICHARD'S ECONOMIC SURVIVAL MANUAL   (Franklinville, 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misphere Publications, Inc., 1982)].  IT  IS INTERESTING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 THAT ONE  OF THE REASONS FOR THE AMERICAN REVOLU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IGH TAX RATE OF 21 PERCENT! Now, the American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going to raise taxes again!  How stupid  does the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think we are?  Stupid enough  to believe that  tax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"reinvested in government-generated jobs" and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 reduce  the deficit?  (Well, maybe not that stup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tax rate of 51 percent must be added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 taxes.  The  government  lotteries  are  the  so-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painless taxes," but are they? They create another parasi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reaucracy  that  takes  a  large  part  of  the b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llars that they exact from weak Americans  who are  lo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something for nothing. There is a greater chanc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k by lightning than of winning a lott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the 1982 tax rate of 51  percent  did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lation.  From  1945  to  1982,  the  value of the Ameri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llar  dropped  92 percent. Compared to the 1945 doll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982 dollar is worth 8 cents!  Compared to the  1900  dolla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995 dollar is worth less than 6 cents!  The U S 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 raises this tax  simply  by  printing  more money a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 whim.  This raises the question, "Why did we go 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 standa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oseph  taxed Egypt  at the rate of 20 percent for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ars  and  was  able  to  bring Egypt through seven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mine on that 20 percen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Why couldn't our government do its job  for  a  fla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cent income  tax  in  good  times?"   In  answer  to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, Marilyn  Vos  Savant gave this answer in he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ADE (KANSAS CITY STAR, February 21, 19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government  would receive less.  For i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ive  the same amount, each taxpayer would hav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 about 15.22 percent of his or her in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this doesn't address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sue. Should the government be spending that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ercentage of each taxpayer's income? 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be so many taxpayers to begin with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 this.  In 1914, the first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income tax, less that half of 1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pulation  needed  to file tax returns at a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people paid an average of only $1033  each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990 DOLLARS.  Wh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tatistics isolate the growth of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t.  . . . .   In other words, if today's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nt  ran  as parsimoniously as yesterday's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 would pay no income tax at all.  Big Brother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be here, but Big Democracy sure i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Y NOT DROP ALL INCOME TAXES AND ALL PROPERTY TAXES?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PERCENT SALES TAX, WITH  PROCEEDS  DIVIDED  EQUALLY  AM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,  COUNTY,  STATE  AND  FEDERAL  LEVELS  SHOULD  SUFFI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rganization  is already  in place for sales taxes.  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uld be dissolved, with a few of its bureaucrats reorgan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ndle the federal share of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confiscatory taxation that we are experienc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on eliminate the middle class if it is not rever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er way to raise revenue is not to raise th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, but to stimulate the economy. A millionaire frie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illustration:  at a  tax rate of 5 percent, 10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a  dollar  will  be returned to the government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nt twenty times.  However, if the tax rate is  raise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, people will not have a dollar to spend! Then, mo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 up poor and the government will end up printing worth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