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ING JAME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INTERNATIONAL VERSION.  Colorado  Springs: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ble Society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DAY'S ENGLISH VERSION. Second Edition.  New York: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ble Society, 1992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ews, Elias.  MODERN HUMANISM AND CHRISTIAN THEISM.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pids: Zondervan Publishing House, 193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uer, Gary.  OUR JOURNEY HOME.   Dallas:  Word  Publ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nnett, William J.  THE DEVALUING OF AMERICA--THE FIGH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R CULTURE  AND  OUR  CHILDREN.  New  York: Sim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uster,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nett, William J.  THE  INDEX OF LEADING  CULTURAL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RS:  FACTS  AND  FIGURES  ON  THE  STATE  OF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CIETY.  New York: Simon and Schuster, 1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ton, Smiley.  LOVE  OR  PERISH.  New  York:  Simon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uster, 1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oom, Sol.  THE STORY OF THE CONSTITUTION.  Washington, D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ted States Constitution Sesquicentennial Commi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93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own, Ronald H., et al. THE DEMOCRATIC PARTY PLATFORM 19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rck, Frances  Wells.  BABYSENSE.  New  York:  St. Mart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son, Benjamin Solomon, M.D.  GIFTED HANDS.  Grand Rapi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: Zondervan Publishing  House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rson, Benjamin Solomon,  M.D. THINK BIG. Grand Rapids, MI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ndervan Publishing  House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omartie, Michael.   NO LONGER EXILES:  THE  RELIGIOUS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GHT IN AMERICAN POLITICS.   Ethics and Public 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nter, 1015 Fifteenth Street NW, Washington, DC 20005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it, Ronald L., and  Cruit, Robert L.,  MD.  SURV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ING NUCLEAR  WAR:  HOW TO DO IT. New York: Ste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, Publishers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y, Lorraine M.D.  AIDS: WHAT  THE GOVERNMENT ISN'T TEL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.  Palm Desert, CA: Rockford Press, 199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gler, Carl N.; Cochran, Thomas C.;  De Santis, Vincent P.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milton,  Holman;  Harbaugh,  William  H.;  McPher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ames M.;  Nye, Russell B.; Ver Steeg, Clarence 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MOCRATIC EXPERIENCE.   Glenview, IL:  Scott, Fores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ompany, 19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bson, James.   THE STRONG-WILLED CHILD.  Wheaton:  Ty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e Publishers, Inc.,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keford, John. FORBIDDEN  LOVE.  Waco: Word Books,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akeford, John  W.  INTEGRITY THERAPY.  Nashville: Broad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, 1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ett, Carol.  BLOOD MONEY.  Sisters, OR: Multnomah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s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lasser, M.D., William.  REALITY THERAPY.  New York:  Har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ow, Pub., 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r, Thomas H.  A BRIEF HISTORY OF WESTERN MAN. 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rcourt Brace Jovanovich, Inc., 197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riman, Philip L. HANDBOOK OF PSYCHOLOGICAL TERMS. Totow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J: Littlefield, Adams and Co., 196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ffman, Mark S., ed.  THE WORLD ALMANAC.  New  York: Pha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s, 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ggins, Kathleen, RN,  MS.  THE NURSING MOTHER'S COMPAN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ston: The Harvard Common 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phry, Derek.  FINAL EXIT:  THE  PRACTICALITIES  OF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LIVERANCE AND ASSISTED SUICIDE FOR THE DYING. Eug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: Hemlock Society, 199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, Kay  Coles.   NEVER FORGET.  Grand Rapids:  Zonder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shing Hous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nes,  Michael Arthur.  SWISS  BANK  ACCOUNTS.  Blue  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it, PA: Liberty House (Tab Books)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ker, Rita.  DEADLY COMPASSION.  New York:  William Mo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Company, Inc., 199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cMillen, S. I., M.D.  NONE OF THESE DISEASES. Westwood, N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eming H. Revell Co.,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ris,  Van Cleve  and  Pai,  Young.   PHILOSOPHY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ERICAN SCHOOL.  2d ed.  Boston: Houghton Mifflin Co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nzert, Alfred W., PhD.  POOR RICHARD'S  ECONOMIC  SURVI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UAL.  Franklinville,  NY:  Hemisphere  Pub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., 1982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ray, William J., III.   MY  LIFE  WITHOUT 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xon, Richard.  BEYOND PEACE. New York: Random House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tter, Charles Francis.   HUMANISM:  A  NEW  RELIGION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rk: Simon and Schuster, 19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msey, ETHICS AT THE EDGES OF LIF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uben, David  MD, EVERYTHING  YOU  ALWAYS  WANTED  TO 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OUT SEX, BUT WERE  AFRAID  TO ASK.   New York: Bant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s, 19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rs, William MD, and Sears,  Martha  RN,   THE  DISCI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.   New York: Little, Brown and Company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haeffer,  Francis A. and  Koop, C. Everett, M.D.  WHAT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PPENED TO THE HUMAN RACE?  Old Tappan, NJ: Fleming 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ll Company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y, Joseph.  COMMENTARIES  ON  THE  CONSTITU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TED STATES, 2nd  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essen, Henry Clarence.  INTRODUCTORY LECTURES IN 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IC THEOLOGY.  Grand Rapids, MI: Wm. B. Eerdmans 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hing Co., 1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essen, Henry Clarence.  LECTURES IN  SYSTEMATIC THE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., by Vernon D. Doerksen.   Grand Rapids: William 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rdmans Publishing Co.,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ncent, Marvin R.   WORD STUDIES IN THE NEW TESTAMENT.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ols.  Grand Rapids:  William B. Eerdmans,   Publis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., 19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ne,  W. E.   VINE'S EXPOSITORY DICTIONARY OF NEW TESTA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S.  Unabridged ed. McLean, VA: MacDonald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., n.d.,  S.v., "CURSE, CURSING, CURSED, ACCURSED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BSTER'S NEW  WORLD  DICTIONARY  OF  THE AMERICAN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LEGE EDITION.   New  York: The World Publishing Co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ectronic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ederic Bastiat,  THE LAW   (Garden City, MO:  Rus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, [1850, 1950], 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ssell, John  E.   A  CHRISTIAN  PHILOSOPHY  OF  EDU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rden City, MO: Russell Communications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, John E.  THE ASTONISHING PARABLES OF JESUS. 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, MO: Russell Communications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merman, Jim.  "Prepare Now for Patriotic Events on July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5!"  CHAPLAINCY OF FULL GOSPEL CHURCHES 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ne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chibald, George.   "Public  broadcasting's federal subsi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r  exceeds  appropriation,"   THE  WASHINGTON 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TIONAL WEEKLY EDITION,  27 February-5 March 1995, 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rton, S. E.  THE LANCET, December 21/28, 1986, p. 14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nnett, Ralph Kinney.  "Your Risk  Under  Clinton's 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,"  READER'S DIGEST,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ght, Bill.  "Four Spiritual Laws." San Bernardino: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usade for Chr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ry Bauer, WASHINGTON WATCH, April 5, 1993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UCATION USA, March 23, 1992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YCLOPEDIA AMERICANA, Library ed. (1990),  S.v.  "Breast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J. P. Greenhill,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YCLOPAEDIA BRITANNICA, 15th ed., s.v. "Dewey, John.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schl, M. A., MD.  JOURNAL OF THE AMERICAN MEDICAL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, February 6, 198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IDE TO  THE  PREVENTION  OF  SUICIDE  AND SELF-DE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HAVIOR.   Department of  the  Army  Pamphlet  600-70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vernment Printing Office, 198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bson, James, PhD.   FOCUS  ON THE FAMILY, 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ris, Joseph A. "The  Gospel According to  Marx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DER'S DIGEST, February 199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ard, Donald R., PhD.  "Outcome-Based Education Versus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hool of Tomorrow,"  SCHOOL  OF  TOMORROW  ACCEL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. No. XXIV (March-April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ard, Donald  R., PhD,  "President's  Report,"  SCHOOL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MORROW ACCELERATOR,  Vol.  No.   XXIV,  Issue  No.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ch-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tchings,  N. W.  "Why  the  A-Bomb  Was  Used  on  Japan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HETIC OBSERVER, June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IONS FOR FORM 1040: 1994.  Washington DC: Depart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Treasury,  Internal Revenue Service, 1994,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t's Obscene,"  Kansas  City, MO: Coalition  Against Por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phy. Kansas City; 318 East 55th Street, Kansas 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 641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es Dobson,  FOCUS ON THE FAMILY,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hnson, Ronald E.  Ph.D,   "Parent  Accelegram,"  SCHO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MORROW ACCELERATOR, Vol. No. XXIV, Issue No. 2 M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ril, 199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ssociated Press, "Japan aimed to use atomic bomb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ANSAS CITY  STAR, 20 July 1995, p. A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nnedy, D. James PhD,  "Clergyman  of  the  Year  Addres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98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e, Bruce.  "Why Truman Bombed Hiroshima."  THE WALL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URNAL, 5 Ma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el,  David.  "Teen  Challenge:  Conquering  Drugs.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TURDAY EVENING POST, December 198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rray, William J.   THE WASHINGTON TIMES,  NATIONAL  WEEK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ON, February 20-26, 1995, p.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NIDA Community Alert Bulletin," March  25, 1993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ro-lifer Sheila Massey reaches out to  African-American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, November-December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der, Dotson. "Hillary Rodham Clinton: A Word To Families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DE MAGAZINE, April 11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der, Dotson.  "Hillary Rodham  Clinton: When  It Comes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  Values. . .I Worry  About  Television," 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AZINE, April  11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der, Dotson.  "What Does Barry Goldwater Say Today?: `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ry Has To Make A Decided Change,'"   PARADE  MA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NE, November 28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senberg, Michael.  WORLD, June 19, 199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kolrood, Robert K.  "Evangelism in the  Classroom--Human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yle."   KAPPA DELTA   PI  RECORD.  P  O  Box  A, We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fayette, IN 47906, Winter 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ith, Jack. "The Autobahn Empire."  TOWN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ak-Sharpe, Genell J,  gen.  ed.   THE COLUMBIA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LEGE OF PHYSICIANS COMPLETE HOME MEDICAL GUID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rk: Crown Publishers, Inc., 1989.  S.v.  "Infa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arly Years." by Stephen J. Atwood,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CYCLOPEDIA AMERICANA,  International ed.  (1993) 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Hinduism,"  by  W. Norman  Brown,  President 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itute of Indian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CYCLOPEDIA AMERICANA, International ed.  (1993). 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antra,"  by  Charles  S.  J.  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YCLOPAEDIA BRITANNICA,  1963   ed.,  S.v. "Mythology,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bert Jennings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s Savant, Marilyn.  PARADE,  February 21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en, Earl.  TIME  MAGAZINE,  Feb. 15, 19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mon, Donald E., Ed.  AFA JOURNAL.  Tupelo, MS: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 Association, March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 BOOK ENCYCLOPEDIA, 1991  ed.  S.v.  "Hinduism,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les S. J. Wh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 BOOK ENCYCLOPEDIA, 1991 ed.  S.v.  "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tation," by Gary E. Schwa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LD BOOK ENCYCLOPEDIA, 1991 ed. S.v. "Yoga," by 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ames La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LD BOOK ENCYCLOPEDIA, 1993 ed.  S.v. "Automobile,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J. Andrea and Michael S. Fly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LD BOOK ENCYCLOPEDIA,   1987  ed.,   S.v.   "Lincol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braha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LD BOOK ENCYCLOPEDIA,  1987  ed.,  s.v.  "Mythology,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 C. Scott Litt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LD BOOK ENCYCLOPEDIA,  1987 ed., s.v.  "Science,"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seph W. Dau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LD BOOK  ENCYCLOPEDIA,  1987   ed.,  s.v. "Taxation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LD BOOK ENCYCLOPEDIA, 1993, s.v.  "World War II,"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L Stokesb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pecial Sourc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bassy  of  the  Federal Republic of Germany, 4645 Reservo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ad  NW,  Washington,  DC  20007; and the Germa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enter, 950 Third Avenue, New York, NY 10022-2781 for hel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arch on the Autoba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Honorable  Edouard Brunner, Embassy of Switzerland, 2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hedral  Avenue  NW,  Suite 1200, Washington, DC 20008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arch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minars of Bill Got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minars of Donald Ho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