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ing emergencies, I agree to read this  book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 all reasonable assignments.   If  this  self-est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is done in a group context, I  will  hold  in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ce personal experiences shared by others  in  the 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y desire this.  I will read this book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ignments in a reasonable time frame.  If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in a group context, I will attend  each  mee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sk God to quicken the scriptures to me and  help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iscover who I am in Christ, what I have in 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I can do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