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VE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confession is a biblical truth.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th, it can be MISUSED on the one hand, or MALIG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The important thing is to accept all biblical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positive confession.  Then, it is vital to wal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ght of all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ssion as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HOMOLOGEO means to agree with God in one's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does it mean when we discover that one is  not  "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hing" that God says?  It means two things: (1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correction in that particular area and (2) on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to make: one must change and agree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 listening to oneself and comparing one's conf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 Word  of  God, one can diagnose his own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ology.  Then, with God's help,  he can begin a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ical progression of God's work in 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s with GOD himself. Then God speaks, producing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D.  The believer LISTENS to God's Word,  then 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's  Word.  Next,  the  believer THINKS in line with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, then SPEAKS in line with God's Word, and fin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 ACTS in line with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od said it, I believe it, that settles it," is a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lar saying.  A more accurate way of stating that 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,  "God settled all truth in eternity. God spoke the tru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his Son and in his Written Word and I  believe  i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the Word of God into the heart produces New T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faith comes from hearing the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heard through the word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omans 10: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 one  is deliberately being a hypocrite, what h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from his heart. It is his faith speaking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brood of vipers, how can you who are evil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thing  good?   For  out  of the overfl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t  the mouth speaks.  The good man bring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out of the good stored up in him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il man brings evil things out of the evi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in him.  But I tell you that men wi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account on the  day  of  judgment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less word they have spoken.  For by you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cquitted, and by your words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ondemned.  (Matthew 12:34-37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vation and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ssion is essential in our salvation.  We are  j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ied by faith.  (See chapter one).  We are kept 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faith.  The writer of Hebrews  tells us to  maintai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ssion or profession of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 us hold unswervingly to the hope  we  prof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e who promised is faithful.   (Hebrews 10: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e continue to believe, we continue to confess our 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ian Walk and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hristian's  speech  is  an  essential par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fe.  Let us analyze some Christian roots of  confessio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some of the Old Testament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TESTAMENT EXAMP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SHUA AND CALEB.  Joshua and Caleb were two of  the 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ies  sent out by Moses to gather intelligence from Canaa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dapted from Kenneth E.  Hagin, "Confession Brings  Pos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on"  [Cassette Tape]  (Tulsa:  Kenneth  Hagin  Minis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.d.)].  Before they were  sent,  God told Moses tha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give Canaan to 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ORD said to Moses,  "Send  some  m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re the land Canaan, which I am giv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raelites.  From each ancestral tribe se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leaders."  (Numbers 13:1-2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ord  from  God was received into the hearts of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aleb whereas the other ten chose to believe what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es  and  mere human reason told them instead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God.  Israel believed the  majority report, which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was not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hua and Caleb's confession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Caleb  silenced  the people before Mo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id, "We should go up and take possess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d, for we can certainly do it." (Numbers 13: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V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hua son of Nun and Caleb son of Jephunneh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e among those who had explored the  land,  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ir  clothes  and  said  to the entire Isra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embly, "The land we passed through and 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xceedingly good.  If the LORD is plea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, he will lead us into that land, a land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ilk and honey, and will give it to u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 not  rebel  against  the  LORD.  And d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aid of the people of the land, because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llow them up.  Their protection  is  gon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RD is with us.  Do not be afraid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bers 14:6-9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ten spies and Israel rebelled against God  b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ing God's word and accepting "common sen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the men who had gone up  with  him 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 can't attack those people; they  are 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we are." And they spread among the Israe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ad report about the  land  they  had  expl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aid, "The land  we  explored  devour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ving in it.  All the people we saw there a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size.  We  saw  the  Nephilim there (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dents of Anak come  from  the  Nephilim)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ed like grasshoppers in our own eyes,  a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ed the same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night all the people  of  the 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ised  their  voices  and  wept  aloud.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raelites grumbled against Moses and  Aar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hole assembly said to them, "If only  we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d in Egypt!  Or in this desert! Why is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inging us to this land only to let  us  fall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ord?  Our wives and children will 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plunder.  Wouldn't it be better for  us 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Egypt?  And they said to each  other, 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hoose a leader and go back to Egy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bers 13:31-14:4.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a  military  analysis,  Israel  was  no 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anites.  However, Israel as a whole discounted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 of  God  and  his  faithfulness.   His faithful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rael  had  already  been proven by his past pro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nce through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rewarded everyone according to his  own  fai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ing confession.  That generation  of  Israelites  said        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 could  not  conquer and enter Canaan and they did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shua  and  Caleb  both said that they were able to con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ter Canaan and they did, even though they had to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the present generation of Israelites died in the w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ness.  The LORD said to Moses and Aar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o  tell  them  [the  Israelites] `As surely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, declares the LORD, I will do to you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gs I heard you say: In this desert your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fall--every one of you twenty  years  ol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who was counted in the  census  and  who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umbled against me.  Not one of  you  will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nd I swore with uplifted hand to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, except Caleb son of Jephunneh and Joshua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Nun.  (Numbers 14:28-30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AND GOLIATH.   The familiar fight  between  Davi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liath also has an important lesson about "saying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 that God says." David was a teenager with littl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ining as a soldier.  Goliath had been  trained  from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th as a  soldier and was a combat veteran.  Goliath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ant and had full fighting equipment, including  a  sh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r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liath believed in himself and what he said was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is past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[Goliath] looked David over  and  saw  t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only a boy, ruddy and handsome, and he desp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him.  He said to David, "Am I a dog,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at me with sticks?"  And the Philistine cu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David by his gods.  "Come here," he said, 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'll give your flesh to the birds of the  ai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easts of the field."      (1 Samuel 17:42-4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vid likewise had something to say.  Through his 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ence he knew that God was faithful and he kne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will of God that this enemy of Israel be def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  said  to  the  Philistine,  "You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me with sword and spear and  javeli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come  against  you  in  the  name  of 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mighty, the God of the armies  of  Israel, 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defied.  This day the LORD will h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to me, and I'll strike you down and  cut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ead.  Today I will give the carc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ilistine army to the birds of the  air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asts of the earth,  and  the  whole  worl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that there is a God  in  Israel.  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hered here will know that it is not by 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ar that the LORD saves; for the battl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RD's, and he will  give  all  of  you  in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."  (1 Samuel 17:45-47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's confession was quite  a  proclamation  for  a 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pherd boy. Someone today might be considered presumptu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made a statement like David's. The line between pre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 and faith is that faith is based on God's 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David believed God, confessed his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d  out his faith.  Then, God  brought his will to pa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received what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RAHAM AND ISAAC.  God appeared to Abraham and told hi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Isaac as a burnt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time  later God tested Abraham. 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m, "Abrah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ere I am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God said, "Take your son, your only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ac, whom  you love,  and go  to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iah.   Sacrifice him  there as a burn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of the mountains I will tell you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y the  next morning  Abraham got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ddled his  donkey.   He took with him two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ants and  his son  Isaac.   When  he  had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wood for the burnt offering, he se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ce  God had  told him  about.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Abraham  looked up  and saw  the plac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.   He said  to his  servants, "Stay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donkey while I and the boy go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ill  worship and  then we  will com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ham took  the wood for the burn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laced  it on  his son  Isaac, and 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d the  fire and  the knife.   As  th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ent  on together, Isaac spoke up and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father Abraham, "Fa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es, my son?"  Abraham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fire and the wood are here," Isaac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ut where is the lamb for the burnt offer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ham answered,  "God himself 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mb for the burnt offering, my son."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of them went 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y  reached the place God had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, Abraham  built an  altar there and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od  on it.   He bound his son Isaac and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on  the altar,  on top  of the  wood. 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d out  his hand  and took  the knife to s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son.   But the angel of the LORD cal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from heaven, "Abraham!  Abrah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ere I am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 not lay a hand on the boy," he said.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o  anything to him.  Now I know that you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, because  you have  not withheld  from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, your only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ham looked  up and  there in a thick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w a  ram caught  by its horns.  He wen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k the ram and sacrificed it as a burn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 his son.  So Abraham called t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YAHWEH-YIREH] The LORD Will Provide.  A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it  is said,  "On the  mountain of the L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ovi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gel  of the LORD called to Abrah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en a second time and said, "I swear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s the LORD, that because you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ve  not withheld  your son, your only 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urely bless you and make your descend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as  the stars  in the sky and as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 seashore.    Your  descendants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ession of  the cities  of their  enem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your  offspring all  nations on ea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blessed, because you have obeyed me."  (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:1-18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first time God promised Isaac to  Abrah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rah, they had to wait twenty-five years.  (Joshua 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ty years and Noah had to  wait  one  hundred 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s until God's word was fulfilled--faith looks to G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he calendar.  However, one must not  be discouraged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does not take this long for prayers to be answered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raham's faith was severely tried during the thre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 to Mount Moriah.  The command of God seemed to  co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ct the nature of God.  (God commanded not to  offer 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crifices.  Jesus was the  only  human  sacrifice  he  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and he  raised Jesus from  the grave  on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). Yet Abraham had the promise of God that, ". . .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aac your descendants shall  be  named."   (Genesis  21: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American Standard Bibl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raham's faith was  revealed  in  his  speech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said to  his  servants,  "Stay  here 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key while I and the boy go over ther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ship and then we will come back to you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enesis 22:5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ave wondered if Abraham were lying  again  as  he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concerning Sarah.  The writer of Hebrews set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s at 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aith Abraham, when God tested him, o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Isaac as a sacrifice.  He who had receiv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ises was about to sacrifice his one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,  even  though  God  had  said  to him, "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Isaac that your offspring will be  rec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."  Abraham reasoned that God  could  ra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d, and figuratively speaking,  he  di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ac back from death.  (Hebrews 11:17-19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aham placed God first in his life by not sparing his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aac.  His speech demonstrated his faith in  God.   [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ull treatment of this story of Abraham, see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ment" in   John  E.  Russell,  THE  TEN 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Garden City, MO: Russell Communications, 1995).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TESTAMENT EXAMPL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MAN WITH A HEMORRHAGE.   Moving to the  New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ee an excellent example of a woman who had  an  "inc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e" dis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 woman was there  who  had  been  subj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eeding  for  twelve  years.  She  had suff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deal under the care of many doctors and  h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nt  all she had,  yet instead of getting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e grew worse.   When she heard about  Jesus, s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me up behind him in the crowd  and  touched 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ak, because she thought, "If I just  touch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thes, I will be healed." Immediately her bl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stopped and she felt in her body that s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eed from her suff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once Jesus realized that  power  had 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 from him.  He turned around in the  crow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, "Who touched my cloth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You see the people  crowding  against  you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s disciples answered, "and yet you can ask, `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ed me?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Jesus kept looking around to see who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it.  Then the woman, knowing what had h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to her, came and fell at his feet and,  tremb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with fear, told him the whole truth.  He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r, "Daughter, your faith has healed you.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peace and be freed from your suffering."  (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25-34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coming  to  Jesus,  she  said to herself that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ld just touch Jesus' clothing, she  would be healed.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ession was silent, but GOD  heard  her  faith  spea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y the enemy and the angels heard, too.   Sometim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not wise to make  a confession of faith openly.  (1)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ceremonially unclean and was supposed to be  segreg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he was a woman; and (3) She would have to fight  cro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quite  a few  obstacles to  overcome.  Some may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ood  if she had spoken out loud.  The beautifu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with her being healed.  She received what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SUS AND LAZARUS.   Before Jesus raised  Lazaru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, Jesus made quite a bol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ey took away the stone. Then Jesu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 up and said, "Father, I thank you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rd me.  I knew that you always hear me,  but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id this for the benefit of the  people 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, that they may believe that you sent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he had said this, Jesus called in a lou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, "Lazarus, come out!" The dead man cam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hands and feet wrapped with strips  of  l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cloth around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esus said  to  them,  "Take  off  the  g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thes and let him go."  (John 11:41-44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sus confession was that the  Father had heard (past te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m.  Jesus was speaking as though Lazarus had already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ised from the dead!  He was "practicing what he preache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he had just told Martha  that if  she believed,  s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see.  Most  people practice this in reverse: the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ve AFTER they see, because they have not listened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L AND GLORIFICATION.  One of the boldest statements 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s is the ultimate confession of faith.    HE  SPEAKS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HE WERE ALREADY GLO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ose he predestined, he also called; tho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, he also justified; those he justified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GLORIFIED [Italics Mine]. (Romans 8:30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ph Earle comments on EDOXASE (glorified) in this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he quotes Denney  and  then  concludes  i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. .Denney declares:  "The tense in the la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mazing.  It is the most daring anticip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ith that even the  N.T.  contains"  (EGT, 2:6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XPOSITOR'S  GREEK  TESTAMENT   (5  Vols.; 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ids:  Eerdmans,  n.d.)]   In  the  divin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ledge our glorification is already seen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accomplished.  [Ralph Earle, ThD, WORD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S IN THE NEW TESTAMENT: ROMANS  Vol. 3. (Kans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MO: Beacon Hill Press, 1974),  pp. 167-16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l's  confession  reached  way  into  the future, whe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glorified.  He so believed God's word that he sp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ough he were already glorified, that is,  that his 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tion were already completed.  To God, it was.  To Pau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.   Therefore,  it is biblical to say that Christia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ave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s are usually taught that  they  have be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ified  (have  been  saved);  (2) Sanctified  (are 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) and  (3) Glorified (will be  saved).   Paul 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aching by proclaiming that he WAS glor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one listens to God, he will talk like God, tha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 will say the same thing that God says.  A  diagnosi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's faith can be made through his speech.   The progn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ood if one will accept scriptural correction. 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ion is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one internalizes the Word, speaks the Word and 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 the  Word,  he  becomes  conformed more and mo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of Christ.  Self-esteem will ris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: MEDITATE ON THE SCRIPTURES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