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RIGHT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GOD LOVES YOU.  Realize that God loves you and  des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of joy and peac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 God so loved the world that he ga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and  only  Son,  that whoever believes i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ll not perish but have eternal life.      (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:16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only did God tell you that he loves  you,  but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ed his love by sending his Son to die for you!  Hi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so expressed by the full and high quality life  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ned for  you NOW--in this life as well as in th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 thief  [Satan]  comes only to steal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estroy; I have come that they [believers]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life, and have it to the full.  (John  10: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y is  there so much evil in the world and why d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not experience a life of peace and 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IN HAS SEPARATED YOU FROM GOD.  Because  people ar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, they  are  cut  off from God  and  his  bless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teaches and human experience confirms that we ar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all have s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fall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glory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omans 3:2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were  created for  fellowship  with  God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llowship was  broken  when  we  rebelled against God.  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us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ages of sin is death, but the gif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ternal life in Christ Jesus our Lord.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2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continually strive for the abundant life  b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short.  Business success, wealth, education,  relig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e, drugs,  pleasure and all human substitutes cannot 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d-shaped void in the human heart.  How  do  we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d with God and experience a life of peace and 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JESUS CHRIST IS THE ONLY ANSWER.   Jesus Chris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provision to forgive our sin and give us abundant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died for us--he took our penalt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rarely will anyone die for a  righteous 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 for a good man someone might possibly  d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e.  But God demonstrates his own love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: WHILE WE WERE STILL SINNERS, CHRIST 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US [Italics Mine].  (Romans 5:7-8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demonstrated that Christ's death was accep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hat I received I passed on to you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mportance: that Christ died  for  our 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rding to the Scriptures, that he  was  bur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he was raised on the third day 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ures, and that he appeared to P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o the Twelve.  After that,  he  appea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han five hundred of the brother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most of whom are still living,  thoug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fallen asleep.  Then he  appeared  to  J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to  all the apostles, and last of all 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ared to me also. . . .    (1 Corinthians 15:3-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answered, "I am the way and  the 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life.  No one comes to the  Father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me.  (John 14:6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not enough to know that God  loves  you,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cut  you  off from God and that Jesus Chris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OU MUST RECEIVE CHRIST PERSONALLY.  You must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Christ as your Lord  and Savior.   The  Bibl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 to  all  who  received  him, to those wh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ved in his name, he gave the  right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ren  of  God--children  born  not  of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ent, nor of  human  decision  or  a  husb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, but born of God.  (John 1:12-1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 is by grace you have  been  saved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--and this is not from yourselves,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ft  of  God--not  by  works,  so that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ast.  (Ephesians 2:8-9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hoose to receive the truth about Jesus 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the  Holy  Spirit  will give you faith to trust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ersonal Savior.  Then, when you  receive  Christ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y Spirit will give you a spiritual rebirth.  Jesu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ply Jesus  declared,  "I  tell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th, no one can see the kingdom  of  God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is born again."  (John 3:3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hould not be  surprised  at  my  saying, `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born again.' (John 3:7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the  most  important experie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 have.  God will bring new life into  your  be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life will make you more 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phet Isaiah  painted this beautiful  wor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irit of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the Lord has an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each good news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has sent me to b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n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claim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lease from dark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laim the year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y of venge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fort all who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ovide for those who 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Z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stow on them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il of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mo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garment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pirit of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alled o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nt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isplay of his spl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saiah 61:1-3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iah speaks of the joy of deliverance from past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ondage  of  sin.  However, it  does  not  happ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ist  stands  at your heart's door, but you mu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ok!  I have been standing at the door and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 constantly knocking. If anyone hears m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and opens the door, I will come in and f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 with him, and he with me.  (Revelation  3: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ving B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ceive  Christ in your heart right  now.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ighty God, I confess that  I  have  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st you.  I ask you to  forgive me. 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as  my  Lord  and  Savio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giving my sins and giving me eternal lif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 someone  that  you  have  accepted Chris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or.  Please write  me  and  tell  me the good new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resentation of the plan of salvation was ada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. 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