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d gave us two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to s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c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which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s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s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's a poet and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his feet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lo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's a poet and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his wallet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's very P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was the night before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through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 creature was stir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' spoons wuz all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was an old man from Nantu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kept his cash in a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day his daughter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 away with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s fer the bu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n tu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ckory, dickory, d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mice ran up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struck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t the other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minor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uperficial la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head an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Mis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es your garden gr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Vig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Sch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KLE, ST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kle, starkle, little t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re so very high up ther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bove the scarry 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a d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hisshy May, Swhisshy 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ime what I swhish to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BERLY PERFEC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jus' had tee martuni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' I'm soberly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f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'm not as d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ome t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ep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IN' ME N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drive, don'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drink, don'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hink, don'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rink, you don't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named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se speed was faster th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went away one day in a relativ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me back the previou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named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se speed was faster th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went away one day in a rel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me back and gave me a sun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 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was a che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Harry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he drank for H2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H2SO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a young lady named 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se form was so exceedingly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hen she ess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rink lemo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slipped through the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fe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picure, while dining in C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quite a large mouse in his st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spered the waiter, Don't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 schling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r rest vill be vanting on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y, little 'skeeter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gossamer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gobble-u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bites and 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Miss M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t on a tu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ting her curds and w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g came a sp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at down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he ate him, too--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TH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 Sprat could eat no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wife could eat no 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, you see, between them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cholesterol averaged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ty days has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, June and No wo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rest got peanut butter samm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ept grammaw--she got a little red motor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was in th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y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Romeo and Jul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no cash to pay the d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Romie owed what Julie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Y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 in the h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ery fa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Jaybird caught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whoopin' c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 whooped and he holl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e whooped and he co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Til he whooped his h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his tail righ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upon a midnight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I pondered weak and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many a quaint idea with m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as a slight noise--an intru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 to the window I flew like a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the shutters and raised the s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hat to my wondrous eyes should see on the led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appeared to be a fuzzball fled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short search in my CD ROM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e is a Rari!" said my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much was known 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y were just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eded tons of tender-loving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nd tons of food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sound did he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he ate bread and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e ate everything else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Snuffy my dog and Carolyn my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n't afford to fe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zoo didn't ne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was in a s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I did what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aded him on my flatb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rove him over the cliff to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looked at me with mournful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o my great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ke his first words record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at's a long way to tip a Rar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requent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d this 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his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see that you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want to warn you, I ch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n't blow smoke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won't spit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 SL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ppery ice--very 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tty girl--tumb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ve a shriek--then she s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y on hand--heard her 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d right in--pulled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he's hers--very n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first she had to break the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DY BY FI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sie had a mam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 fed her on tin 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en the kittens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came in FORD sed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CHES IN NAT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from Nat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clothes were covered in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ask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 w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cr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ttle pea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rawl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ailroa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heart was all a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u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nut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pe, 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re you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ss you g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ss you 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tter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eat your 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very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DEAD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was earl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middle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wo dead boys got up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fac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ew their 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ho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af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on hearing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me and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wo dead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GHT CH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was earl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oonda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the Russians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ge of the light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the cheer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re y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! Fight!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ut we were all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LITICA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dies and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bos and t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eyed mosqui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bowlegged 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st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tand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s you a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hursday is Goo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ather's Da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oth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y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ull up a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it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-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et me see, 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d the blind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his dea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he picked up his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