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D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RED ALL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barassed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xed Communi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ZEBR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triped m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an A 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much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ZOOKI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zonked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key to the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CH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CH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ill it has 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ess this r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you'r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f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chim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X WHEELS AND FL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ig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garbage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 HEN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s an egg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day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long will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ull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kick the w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ill pick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OOBY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litt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hides in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hen a bee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yells, "Boo, Bee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IGHS 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over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ft-d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ol pi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500 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ADS THIS DRI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YOU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 GORILL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on't m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b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retarded gor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DO YOU KEEP A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SMEL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Hold his n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OW DO YOU KEEP A B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HARG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ake away his VI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KE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at seve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d the farmer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o his wal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 I C U R M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ce in a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ice in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d nev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usand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letter "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