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BETA Documentation for CHANG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all you beta testers. I'm very, very sorry, but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lug in compatible with any previous alpha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and use the new changi.cfg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nou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like ch i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like o in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like n i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like g in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like i in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crap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 is a NNTP server for OS/2. In fact it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nable you reading and writing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urite NNTP newsreader (NR/2, TIN and oth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chine or in a local TCP/IP network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query new articles from your NNTP newsfeed,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post new articles offline and sen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 at a later time. If you prefer uucp to exchang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er world, you may use UUPC for OS/2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 seems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 individual or institut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redistribute this executable so long as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However, this may not apply to any part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THING ELSE THAT'S FREE, CHANGI AND ITS ASSOCIA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S IS AND COME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a still quite untested beta release of a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or OS/2. I ported NNTP 1.5.11t5 in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So all credits should go to it's authors, Phil Lapsley,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hangi distribution are copyright by Kendra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were stolen from code 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lames, suggestions, bug reports for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arald@haport.ses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2:2448/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ait! Nothing is really free...today. If you like Cha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with a picture of your hometown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can make my day, you know. It will also keep my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put more effort in a possible refin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ostc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K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etgendortmunder Str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388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S/2 but you don't need Warp. Any version above 1.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 needs HPFS. It will not work on FAT format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CP/IP for OS/2 from IBM. I don't know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AK only. I'm using the TCP/IP 2.0 Base Kit. Chang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ersion 1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ow I was not able to figure out how to get Changi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AK only system with running the slip driver. Jus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hint for your own experiment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cpip/bin/setup.cmd. Call NR/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2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work. I asked several people to have a look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any responses yet. If you get Changi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using TCP/IP for ethernet, please drop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the name of zillions of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ck to reality. You need to install Changi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, copy the Changi archive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to add a new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WORKDIR which points to the directory where you unpacked Cha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ut Changi into C:\Changi then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HANGIWORKDIR=C:\Cha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. In addition Changi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f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WSSERVER=&lt;hostname without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NAME=&lt;local hostname with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hangi.cfg to meet your needs. This file contain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help you choosing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reate a simple text file in the CHANGI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ctive. This file must contain all newsgroups nam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or write to, one per line with some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may be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networking.tcp-ip 0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sgroup    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article number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0 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st article number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1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es, you may post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 to prohibit posting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 for moderat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to make your changes in the config.sy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Changi directory and start Chang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r2.exe (part of the IAK) with your IP address (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onfig)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Chanx.ex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small client named CHANX, which is able to retriev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ver. It's a port of nntpxfer done by Brian Ka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ber. Simply call the program without any o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g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hanx host [groups YYMMDD HHMMSS [&lt;dis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the name of your news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 a list of the newsgroups you want to reques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Seperate them with a comma. You may use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a newsgroupname as a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and time of the oldest article you want to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YMMDD HHM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x sehost.sesam.com comp.os.os2*,alt* 950202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ry the server sehost.sesam.com for all articles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comp.os.os2 and alt which had been recei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nce 02/02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e groups then you cannot specif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Default for the groups parameter is *, which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vailable on that server. Default time is 00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e is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defaults apply only to your first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rver. After that Chanx will stor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and the time of the last reque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ntp.hostname. Next time you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x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x will now only request those article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feed since your la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 the nntp.host file in order to change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groups or the date of your l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newsgroups you want to read later 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osted articles to a newsgroup then Chanx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feet automatically before query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Inews and Rnew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asked for the deep secrets, you will get them.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 the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w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ew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, isn't it? As long as you don't try to modify Cha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ooking fish porridge, you can leave them al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urt to understand how thing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uses NR/2 (or any other NNTP newsreader)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to a newsgroup, Changi will not do the work of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for later transfer or inserting it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ase. Instead changi calls Inews and feets the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ws spools the article in the defined (changi.cfg)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chanx may find it later. But not even I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local newsbase. Instead it calls R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 Again Inews feeds the article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quit wierd, but wait. After Chanx retriev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a newsfeed, it needs not to deliver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newsbase. Instead Chanx collect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tch.ntp), calls Rnews and feeds the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Chanx is not one of the high spee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are correct, that's what I have found out t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reason for me to use UUCP to transfer m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UCP with Cha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 is a great uucp package for OS/2, which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ra Electronic. Like Changi it is free and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However, your newsfeed (internet provider)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for news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uucp and all this other UNIX-ish stu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take some time to get it running smoothl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rough all the well don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UPC (much better than the crap supplied with Changi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related to Changi will becom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, at least starting with version 1.12j, contai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of Inews and Rnews too. Both, thos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 and the ones with UUPC, should be interchangeable.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they are not. You may use any with UU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ose with Changi, that came with UU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hangi's Inews with UUPC then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paramter in your changi.cfg. This will force Inew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 mangling mechanism for the spool file nam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ws uses the standard naming like all those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ncompatibility is the fact, that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not be supplied by the standard input bu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d by a file. Hopefully this problem will be 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ither use your ip-number as the N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have any named server available and running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tc/resolv and create a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Changi.cfg really point to the correct paths?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. Did you use slashes? Do not use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 is very sensitive with it's input files. If NR/2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but no messages to read, you should check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. If you can't get any unread artic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some incompatibility between Changi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may be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networking.tcp-ip 10929 873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^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sgroup         ^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article number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st article number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es, you may post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 and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   c:/uucp/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 expects articl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uucp/news/comp/os/os2/networking/tcp-ip/8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uucp/news/comp/os/os2/networking/tcp-ip/10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gaps, but you can't read wha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line of my history.pa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must b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MUST be spaces (no tabs!)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       v   v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d1L8YlGGiB@cat.ping.de&gt; 789107022 939 comp.os.os2.setup:1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^         ^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               ^         ^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^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t which article         ^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 (seconds)        ^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in the article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newsgroup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number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NR/2 asks Changi for all ids of a specific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pecific time. The time is used to mai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articles and is given in seconds since 1.1.1970. When N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r the very first time it will ask for all artic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 specific article, NR/2 will quer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d1L8YlGGiB@cat.ping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 tries to find a line in the history file with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 In our example the article itself w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/uucp/news/comp/os/os2/setup/12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art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o telnet to Changi using port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-p 119 &lt;host-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, tr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? Great! If not, PLEEEEAZZZE!!! do not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prompt help. Send me an email and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t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ad a book? I lik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uucp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im O'Reilly and Grace To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Reill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937175-9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overs most of uucp and a bit of NNTP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ir original UNIX environment. Neverthe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useful for news administrat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Ki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