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501108479"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560098681"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773499786"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863745605"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64884566"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1858410531"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842426626"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12803864"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1224312847"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477665160"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531710415"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984369320"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161841937"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782400279"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