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D is a daemon  which  implements  the  TCP/IP 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user identification protocol.  Identd operates 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TCP/IP  connections and  returning the use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wn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may need Iden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IRC servers require you to run an Identd daemon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yourself to the remote terminal.  This i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, to prevent users from hacking their user id and lo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thout being clearly and accurately identified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n Identd daemon on your system, you may be denied the prive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IRC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echnical information on the Ident protocol download the file RFC1413.TXT which can be located on many FTP servers by using Archie to search for the string: RFC1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version of Iden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you can start this version of Iden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s to edit the file IDENT.CMD to set your user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change the line:  SET USER=Os2User! to SET USER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&lt;USERNAME&gt; is the name you use to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et Service Prov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tart the program by typing IDENT.CMD at an OS/2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creating an icon on your desktop to run IDEN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not to use a CMD file to start Ident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CONFIG.SYS file to add the line SET USER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llowing the same convention described in the previous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 Identd by typing at an OS/2 prompt:  DETACH IDENTD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d shareware,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d version 2.1 is basiclly freeware, however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mployed. And he could use some cash. With this is mind, all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d version 2.1 is free of charge, you are welco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$1 ( one U.S. dollar ), by doing so,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programs as well as recieve Identd version 2.2 with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 cash, check, job offer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Pomero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Clara, CA 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reach the author via  email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histo@ez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ezlink.com/~soph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interest in SophistoLogic softwa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