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 added for user signature lines and ability to charg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ccounts for sending messages. Please add the following 2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EC.CF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5: Y if you wish to charge users for sending internet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6: Amount in cents to charge users for each messag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use the IECCFG.WCX program to edit your files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.DOC file for information of runn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add a new option to your main menu display fil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efine Your Signatu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MAINMENU.BBS file (in the SCREENS.ZIP archiv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(1.05) uses a new registration system instead of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et a new serialized copy each time a new release is issu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 change in the IEC.CFG file. Please see the note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ile for the file format. Basically a new line (line #1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which contains a registration number. You will need to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ey Information Exchange BBS to obtain your registration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s for the BBS are (303) 914-3646 and (303) 838-7984.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rvices menu option from the main BBS menu and th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oftware Keys option. There you will need to choose the option for I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formation as it currently stands will be displayed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. This information MUST be exactly as you have it in MakeWild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in evaluation mode. If it is not correc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changes and the program will email me you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I will make them in the registration database ASAP.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all back to get your registra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