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"Door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is a program that allows you to change your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termail setup file to give different si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ver your mailer calls or to what ever mailer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using Intermail as a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ck NO,  but it is fun to have your mailer put out differen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TUP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 make a subdirectory called IMSITE and place IMSIT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modify the files NAME.LST and/or LOCATIO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ration key make sure i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MS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 should have enough comments to explai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atch file that calls Intermail place the following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you call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on-registered version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name [and/or] IMSITE location If both u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calling the file 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s calling the file LOCATI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version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name node# register# [and/or] IMSITE location node#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calling the file 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s calling the file LOCATI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# this is the node # of Intermail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# this is the registration # you receiv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s is shareware and to make more software like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t makes me feel good &lt;g&gt;.  The unregistered ver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IMSETUP for node 1.  If you are using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will only work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 it can handle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$10.00 (USA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mb OK   74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your FIDO Zone 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FIDO number because your registation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o you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registration key via mail then add $5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postage/handling/disk cost.  Don't forget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I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ame info in setup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ocation info in setup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 (Note: to change both you MUST call IMSITE twice)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ITE NAME 1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ame info in setup file for node 1 &amp; your reg# is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ITE LOCATION 15 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ocation info in setup file for node 15 &amp; your reg# is 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ET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file request of IMSITE from 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1-405-33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 1-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omb, OK    74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