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's and Sys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distribute this program freely an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LongLastings, as long as you won't charg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$10 U.S. as a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must be left intact and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is a description you may use in you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The Internet is for Dummies Like Me!' is a no-non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ple tutorial which shows shortcuts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et via graphical, easy-to-use, low-cost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ion!  You don't have to be a technici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ternet, just e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.K. Long, Owner of LongL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 Box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peville, WA  98239-0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