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KWARE UUXQT: The GT Power E-mail/New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1995, Russell 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CH BBS - +1 719.260.6279 -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4+ 33.6k, V.FC 28.8k, V.32terbo 21.6K, HST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ort time ago, I became painfully aware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ected to write document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such as EXPMAIL, the program used to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reason, a text file explaining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hings was never written, and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here is the text file regarding how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se tools to talk to people 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 new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trike up a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via the Internet, you must first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.  After finding out that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join the message area f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start entering a message like any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)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fill in the To field, entering "UUCP"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ot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whatever subject you'd like on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then start editing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you need to type the follow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ine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: &lt;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&lt;address&gt; shown above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f the person you'd like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, type in your message in the normal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ave it when you are do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message, take care that you don't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-mail address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e-mail from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just received a piece of e-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 via the Internet, and you just read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 reply to this message, just select R)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in your reply just like you would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done, just save it.  No specia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quired to make your rep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people who would like to know how th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system works, read on.  When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 replies, the system just trac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nd extracts the sender's address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l made possible by the "original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n the messag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n article in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ing to an article in 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 message ("article" in netspeak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, simply change into that area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Since there is no "To" field o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s, you can put just about anyth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but most people prefer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y to an article that has arri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just use the reply function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.  No special things are needed for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my e-mail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sound like a silly questi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valid when you consider w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hen it goes out in an e-mail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article in a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processing a name, period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s, and then spaces are turned int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erformed in that order, otherwi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urn into an underscore! 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 becomes Russell.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becomes B_J_.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.Test User.Here becomes Some_Test.User_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o find out your e-mail address, just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change the periods and spac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then add '@' and your system's nam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s ctsbbs.com, so my e-mail address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ssell.Kroll@cts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se features via QWK mail and M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this writing, all of the features detail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perate properly, whether you use a QWK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R, or G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 after read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many different ways for hel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end e-mail, please be aware that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 in the delivery of the mail, and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ways to contact me, Russell Kro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BBS ......... COMPUTECH BBS - +1 719 260 6279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 e-mail ......... Russell.Kroll@ct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AX .............................. +1 719 260 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netmail ............................. 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echomail ........... E02/761 - RK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idonet netmail ........................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case nothing else works) .......... rkroll@cs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