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 A R D   A T   W O 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HARD AT WORK; Author: Rosemary West (ASP); 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 or better, 512K RAM, CGA or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HAW14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cutie ties up your computer with a Very Importa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) task so you can take a break. When you start Hard At Wor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1 of 7 routines at random. You can pick your favorite job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The activity on screen looks too important to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tries ESC or CTRL-C a DANGER message pops up, and a ton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rocess continues until you want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The perfect excuse of a coffe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are included as part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W.EXE   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W.TXT        The 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