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R A C T I C A L   J O K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LLECTION:  PRACTICAL JOKES; Author: Rosemary West (AS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1 or better, 512K RAM, CGA or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JOKES2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HARD AT WORK ties up your computer with a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imaginary) task so you can take a break. When you start Hard A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lects 1 of 7 routines at random. You can pick your favorite job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The activity on screen looks too important to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tries ESC or CTRL-C a DANGER message pops up, and a ton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The process continues until you want to stop it. Conceived as a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ce from all the practical joke programs that insult the user, LOVE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intelligently to a number of DOS commands and keystrokes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repertoire of friendly comments. The way to escape is to te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at you love it. (But don't tell anyone the secret!) N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ho need still need (or enjoy) parental supervision.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ME command in your AUTOEXEC.BAT file for helpful, daily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HARD AT WORK ties up your computer with a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imaginary) task so you can take a break. The activity on screen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important to be interrupted, and continues until you want to stop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ived as a change of pace from practical joke programs that i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LOVEDOS overwhelms the user with passionate affection. N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ho need still need (or enjoy) daily parental superv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Three harmless practical joke program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W.EXE        HARD AT WORK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DOS.EXE    LOVEDOS exeuc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.EXE        NAG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BAT     "Readme" info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