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 Calc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HEALTH AND HUMA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Ac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 Pub. No. 11-1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onitor, or monochrome emula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pies of the PIA94 disk and user's guid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from the National Technical Information Service. Call (7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-4650 for ordering information and prices. At time of printing,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 product numbers were not known. Ask for the update 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93-500585 - 5 1/4 inch disk an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93-500593 - 3 1/2 inch disk an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 Calc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F. McKay, F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HEALTH AND HUMA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Ac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 Pub. No. 11-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use 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the PIA program 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GETTING STARTED 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installation 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installation 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installation 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PIA program 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t start-up 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-coding 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MAIN MENU 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...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..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.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...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..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ETUP OPTIONS 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 amounts 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year 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ffice info 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DESCRIPTION OF INPUT 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-of-worker code (M or F) 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benefit (1, 2, 3, or 4) 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 at initial entitlement or later date (I or L) 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nings projected backward (Y or N) 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nings projected forward (Y or N) 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ization (Y or N) 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care earnings (Y or N) 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birth (month, day, and year) 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initial entitlement (month and year) 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desired benefit (month and year) 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month 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retirement age 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year of earnings 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year of earnings before projection 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backward earnings projection (1 or 2) 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 projection percentage factor 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year of earnings after projection 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year of earnings 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year of earnings before projection 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forward earnings projection (1 or 2) 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projection percentage factor 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year of earnings after projection 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disability (Y or N) 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quarters of coverage, 1937-1977 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quarters of coverage, 1951-1977 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 quarters of coverage 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death (month and year) 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survivor claim (1, 2, or 3) 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's date of disability onset (month, day, and year) 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prior disability entitlement (month and year) 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month of waiting period (month and year) 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ow(er)'s date of birth (month, day, and year) 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ow(er)'s date of disability onset (month, day, and year)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onthly noncovered pension 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 increase assumption trigger (1-7) 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 increases 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-up benefit increases (Y or N) 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-up benefit increases 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of benefit increase assumptions 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wage increase assumption trigger (1-7) 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wage percentage increases 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of average wage increase assumptions 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ge base change indicator (1-2) 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ge bases 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-law wage bases 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earnings (E, M, A, L, or O) 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 earnings, OASDI 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 earnings, HI 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taxes (E or S) 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's name and address 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DESCRIPTION OF OUTPUT 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BES output 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page summary output 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-page summary output 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-start method detail pages 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-start method detail pages 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ge-indexed formula detail pages ..........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ional guarantee detail pages 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inimum detail pages .......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indexed widow(er) guarantee detail pages ..............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zen minimum detail page ...............................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es paid ...............................................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USER MODIFICATIONS .......................................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data from a file ...................................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of stored assumptions .......................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..............................................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on of printed output ............................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FORTRAN .......................................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QUESTIONS ................................................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.-SAMPLE CASES .............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.-ERROR CODES ...................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.-FILE STRUCTURE ...............................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A Program is an interactive program written for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atibles. It produces the Social Security primary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(PIA) for an old-age, survivor, or disability benefit,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a particular worker. It also produce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benefit (MFB) and, for old-age and survivor cases, the actua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or increment factor and monthly benefit amount (MBA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benefi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produce a PIA for any historical case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Security benefit paid (1940). It can also produce a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, based on stored or user-specified assumptions, through 2065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s to the law, and automatic adjustments, through 1993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produce the figures shown in the Personal 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and Benefit Estimate Statement (PEBES). PEBES provides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s for early, normal, and delayed retirement, surviv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we have tried to be as accurate as possible, this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rogram as is used for official Social Security calculations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duce results that differ from an official calculation. 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, we have made approximations for pre-1965 benefits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zen minimum PIA, and we do not yet take account of closed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bility, disability non-exclusion calculations, or disability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e PIA's. Based on experience to date, this program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calculations very well, with most differences due to late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nings to the earnings record, or different assumptions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e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ratefully acknowledge the assistance of the following Social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y Administration employee: Bob Ievers, Elmira, NY, for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ummary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the P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utomates what might otherwise be a lengthy hand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ation. It has some limitations as compared to the on-line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program available in the Social Security Administr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advantage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cases can be saved on disk to be rerun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a large amount of detailed output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assumptions as to future benefit increases and average w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r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the windfall elimination provision is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the program can be run on a stand-alon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menu-driven. The user can get an explan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for input by pressing the F1 function key. However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be generally familiar with the Social Secur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benefits can be paid to retirees, survivors, or disabled wor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Within the Social Security Administration, anyone who h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benefit estimate program should have no proble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ocial Security Administration, designated lo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should be contacted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lcome your written suggestions and comments. If you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would like the program modified, we will make the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ed changes, if possible, if we think there is widespread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suggestions and comments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4-N-29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1 Securit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timore, MD 2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with the PIA program has 58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PIA.EXE - the main PIA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PIA.HLP - help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PIA.NDX - index for the help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GUIDE.DOC - this user's guide in ASCII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GUIDE.PS - this user's guide in PostScrip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data files (with extensions of .D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tarting with OS for old-start calcu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files with projected average w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starting with AW93, for 1993 computation ye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starting with AW94, for 1994 computation ye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files with projected benefit increas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starting with BI93, for 1993 computation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starting with BI94, for 1994 computation ye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files with projected catch-up incre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starting with CU93, for 1993 computation ye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starting with CU94, for 1994 computation ye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iles with historical average wages and benefit incre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BI93.DAT for 1993 computation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BI94.DAT for 1994 computation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YEAR.DAT - computation year (currently 199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iles with titles of projected amou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S93.DAT for 1993 computation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S94.DAT for 1994 computation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DAT - configuration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.DAT - field offic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.PIA - configuration data for calcul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ME - last-minut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sample calculation files (with extensions of .P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subdirectory SOURCE, containing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See section 6 for more information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is directly executable, but you should fir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copy of the program. To do that, the computer must b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nder DOS. The procedure to follow depends on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hard disk or floppy disks, and on whether you want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rd disk (drive C), create a subdirectory at the 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y entering mkdir anypia. Change to that directory by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cd anypia. Insert the PIA disk into drive A (or drive B)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onto the hard disk by entering copy a:*.* (or copy b: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nly floppy disks, create a formatted disk by pu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ystem disk in drive A and a blank disk in drive B an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: at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ormatting is finished, remove the DOS system disk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A disk in drive A. Copy all the files on the PIA disk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formatted disk by entering copy a:*.* b:. Your newly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now your PIA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360K disks, you will not be able to copy all files o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For a minimum installation, copy ANYPIA.EXE, CONFIG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.PIA onto one disk, and the remaining file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.DAT onto a second disk. Then edit CONFIG.DA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for the data files on your second disk drive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3 for more information about setting up th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A program can be installed on a network of computers.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able program and most of the data files can be stored o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The two files CONFIG.DAT and CONFIG.PIA must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ocal machine. Two lines in CONFIG.DAT tell the PI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remaining data files are located, as described in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FIG.DAT with a text editor and enter the appropriat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erver nam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locally, simply insert a DOS system disk in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nd the PIA working disk into drive B (if you have flopp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 or change to the ANYPIA subdirectory (if you have a hard dr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program by entering any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over a network, change to the local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he files CONFIG.DAT and CONFIG.PIA and en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 to start the program from a mounted file system.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rver is mounted as drive G, and the PIA program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there in directory ANYPIA, enter g:\anypia\any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option available when starting the program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either more or less memory to the program. Normally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can handle projections through the year 2065. I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load the program due to insufficient memory, you can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ying the maximum projection year xxxx. Star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with the command anypia /y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wish to do projections beyond 2065, and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er has enough memory, you can enter the same comma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greater than 2065 (up to 2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A program can print information on the screen in color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If you have a color monitor, and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color output, information on the screen will appear in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olor-coding follows the conventions of the 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's computer systems as closely as possibl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asic color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yellow for "help"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hite for requested a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green for user respons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red for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the program, you are presented with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bar at the top of the screen) with five choices ("File", "Vi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up", "Run", or "Help"). You can move from choice to choic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or the arrow keys. Press ENTER (or RETURN)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lection. A pulldown menu will appear giving you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You can again move from choice to choice;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selection from the pulldown menu. Press ESC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ny of the pulldown menu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"File" from the main menu, you will be offered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en", "Save", "Save as", "Delete", "Directory", and "Quit"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aved a case in a previous run, you can choose "Open" to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se. After a case has been entered and edited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" or "Save as" to save it on the disk so that it can be re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You can choose "Delete" to delete a previously saved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"Directory" for a listing of all cases that have been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Choose "Quit"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ving a case using "Save as", or recalling or deleting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usly saved case, you will be prompted for the name of the case.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"Save", the case will automatically be saved us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name. If you haven't yet specified a file nam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 as", not "Save".) Enter the name of the file with the stored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a legal DOS pathname (including a drive specifi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). The program will add an extension of ".PIA" so it can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ze the saved file as a PIA case. If you enter the extension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it must be ".PIA". Any other extension will cau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pecial saved case named CONFIG.PIA. This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at is recalled when you first start the program. Do not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amed CONFIG unless you want to replace your defaul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for future sessions. In addition, do not delete CONFIG.PIA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run in a future session without the existence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P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"View" from the main menu, a pulldown menu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hoose from a series of data entry forms. The first choice, "Al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uide you through all applicable forms. The other choices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one form specified. See section 4 for information on fill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hoices on the pulldown menu are preceded by an aster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they are not available for the current case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osen PEBES as the type of benefit, the "Non-PE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choice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up" menu choice allows you to select among four data-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ation choices. It is not necessary to select any of the four cho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PIA, but you may want to select them in som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The "Configuration" menu choice allows you to set two indic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e method used to send output to the printer and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), the printer initialization string, the locat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command used to send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The "Historical amounts" menu choice allows you to 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historical average wage series and benefit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The "Computation year" menu choice allows you to chang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ossible computation years. The current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A disk contains data for two computation years (199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); trying to change the computation year before cre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other computation years will result in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y data files for future computation years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"Historical amounts"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The "Field office info" menu choice allows you to tailor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address, and name and title of the field office manag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s. This gives each Social Security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field office the ability to produce customized letter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ing their PEBES estimates. Users outside of the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dministration can ignore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3 for more information on the data-initializ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"Run" and then "Start" from the pulldown men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is computed for the currently chosen case.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s presented on the screen, with an option to prin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Enter Y if you want printed output of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pond with a Y, and you are not performing a PEBES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you will be asked to choose a one-page summary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earnings), a two-page summary, or details of all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the two-page summary, if not already printed)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if no further printed output is desired. See section 5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oing a PEBES calculation and you request printed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utomatically receive a five-page summary of the PE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If you wish to see detailed output for some of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BES estimates, you can rerun the case as an old-age, dis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or calculation. You will, however, be required to en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cessary to complete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"Help", you are given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"This Program" presents a summary of the capabilit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"Main Menu" presents information on the main menu (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form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"Forms" tells how to enter information into the forms tha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View" is chosen from the main menu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entered or modified by choosing "View"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then one of the choices from the pulldown menu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prompts which appear on the form or form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to you. Each prompt should be answered with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then RETURN. You can use the arrow keys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efore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number is in a single response, the number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ed by pre-entered slashes. Months and days should be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igits (e.g. March 7 would be 03/07). Years may be entered as 4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s the last 2 digits only if in the 1900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o other responses on the form by pressing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key. You can accept all responses currently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by pressing ESCAPE. You can get help on any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y pressing the F1 key while entering tha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oduce accurate results with this program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cial Security earnings record showing earnings for each yea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have the total number of quarters of coverage ea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If the number is not known, you can enter 40, since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needed for a retirement or survivo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produce approximate results without a 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record by projecting known earnings forward or back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with unknown earnings. The benefit estimate produced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accurate as your assumption about unknown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I. 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tup" menu choice offers you four data-initialization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lldown menu. It is not necessary to choose any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to calculate a PIA, but you may want to choos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figuration" menu choice allows you to set two indicator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to send output to the printer and the type of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), two directory names (for storage of data files), the printer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 string, and the command used to send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his option, you are asked if you want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to update the two indicators, the directory na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tring, and the command used to send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gives you an opportunity to exit this choic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the values. If you answer with a Y, the program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type-of-printing indicator to 0 sends the printou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; this is the usual choice. You may set the indicator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rst create a print file and then have the operating system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printer; this is useful if you want to edit the print file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 a network where you must send the print file to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print file requires more memory; if your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, the program may stop running when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ator for type of monitor allows you to specify color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(Some monochrome monitors can emulate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chosen for the PIA program, while others cannot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with the color setting, try the monochrome setting.)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initially configured for color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ads and saves various data files used in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They are normally stored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the two entries for directory names allow for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 files in other directories. Currently, the directories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described in the next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irectory (called "local") is used to store the data for cas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un (files that end in .PIA). If you want to store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 the program, leave this field blank. If you want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another directory, or another drive, enter tha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For example, to save cases to the A drive, enter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directory (called "central") is used to store histor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ed program data, the base year, and the field offic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end in .DAT), and the help files (ANYPIA.HLP and AN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NDX). An exception is the configuration file, CONFIG.DA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current working directory when you star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. Users on a network may want to use a directory on a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ir central directory. By doing that, data files will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onto all the local machines. Enter the name of the director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by the local machine,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initialization string can be used to set up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output is printed. Check your printer manual to fi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available. For instance, you may want to change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inch, or bold, etc. The printer initialization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s a series of back-slashes and numbers. For insta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would be entered as \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used to send output to the printer is split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: the part preceding the filename and the part coming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For instance, the MS-DOS command would be "COPY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N"; therefore the two parts of the printer command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ed with the MS-DOS version of the program are "COP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N". If you are on a network and must use a different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output to the printer, you must change thes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updated the two indicators, the two directory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initialization string, and the command used to se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, you will be asked if you want to save the new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You are given a final opportunity to exit this choic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the values. If you answer with a Y, the values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corded to you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istorical amounts" menu choice allows you to 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historical average wage series and benefit increas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rst be asked if you want to review or update the amounts.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ss ESCAPE to return to the main menu.)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view" from the popup menu, the following series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the average wage (indexing) se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the OASDI w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the HI w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the old-law wage bases (ignoring the 1979-81 ad hoc increa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the benefit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after each series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"Update" from the popup menu, you will se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that you are about to make permanent changes to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described in the preceding paragraph. You will hav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year of data for each of the five series. Norm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done around November 1, when the benefit incre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and the average wage and wage bases are announc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necessary values, described in the following paragraphs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 the National Technical Information Service (NTI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outside of the Social Security Administ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of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wage is used for indexing an earnings recor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ation of Average Indexed Monthly Earnings (AIME). It also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termination of the benefit formula bend point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parameters. It is based on the average of all W-2 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s reported to the Social Security Admin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ASDI wage base limits the earnings on which OASDI ta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nd on which OASDI benefits are based. It increases in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to the average wage, but is rounded to a multiple of $300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at the same time as the average w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 wage base limits the earnings on which HI taxes are p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1994, the HI wage base is eliminated; HI ta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on all covered earnings. The HI wage base does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of OASDI benefits. It is used in this program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HI taxe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-law OASDI wage base is necessary in the calc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-minimum PIA. It increases in the same manner as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 base. It is announced at the same time as the average w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ome announcements may fail to mention the old-law w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increase applies to any benefit based on a year of elig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y that is the same as, or earlier than, the year of the benefit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qual to the increase in the Consumer Price Index from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 (July, August, and September) of the prior year to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the current year, rounded to the nearest 0.1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updated the five series of historical amount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ant to save the new values to disk. You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opportunity to exit this choice without updating the amoun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swer with a Y, the values you entered will be recor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the new historical amounts are saved, the four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sumptions as to future benefit increases and average w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on the disk are also updated, because the starting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umptions must be changed to agree with the new ending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torical data. The program will also attempt to update the tit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umptions, but will present the four titles to you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al. Press RETURN to accept the titles, or enter your own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"Update", there will be 14 new file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one with the updated historical amou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four with new average wage increase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four with new benefit increase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four with new catch-up benefit increase assum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one with the titles for the new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4 files for the previous year will remain on the disk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ccessible by choosing "Computation year" from the "Set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. If you make a mistake, you can reselect "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" (after changing back to the previous computation yea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the historical amounts will overwrite the 14 fil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putation year" menu choice allows you to change among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us possible computation years. The current distribution of the 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ntains data for two computation years (1993 and 1994);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omputation year before creating data file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years will result in error messages. The necess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future computation years are created by choosing "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" from the "Setup"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A disk is distributed with the computation year set to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which data is available (currently 1994). This means that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it increases through December 1993 and benefit formula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are known and available to the program. Requests for PI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ations which require program amounts beyond those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ate the user entering assumptions about thos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the necessary data files for years prior to 1993 could b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d by copying the files for 1993 to the appropriately nam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to make the required changes. This would no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y be necessary; using a computation year of 1994 will all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ny benefit in or prior to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updated the computation year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ave the new value to disk. You are given a final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is choice without updating the value. If you answer with a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you entered will be recorded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fic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eld office info" menu choice allows you to tailor the field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name and title of the field office manager, to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ate values. This gives each Social Security Administrati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the ability to produce customized letters transmit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BES estimates. Users outside of the Social Security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V.  DESCRIPT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entered or modified by choosing "View"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 pulldown menu offers the following selections: "All", "W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r data", "PEBES data", "Non-PEBES data", "Quarters of 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", "Disability/death data", "Noncovered pension", "Assumpti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nefit increases", "Catch-up increases", "Wage increases", "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bases", "Old-law bases", "Type of earnings", "OASDI earning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 earnings", "Type of taxes", and "Name and SSN". Choosing "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uide you through all the applicable screens. Alternative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directly to any applicable screen by choosing it from th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reens are unavailable at certain times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you have made. For instance, if you have chosen a PE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"Non-PEBES data" selection will be unavailable. This 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by an asterisk ("*") preceding the pulldow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-of-worker code (M o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 for male or F for female. The sex of the worker does not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for current and future retirees, but it does matter for some his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enefit (1, 2, 3, 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 for an old-age benefit, 2 for a survivor benefit, 3 for a dis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, or 4 for a Personal Earnings and Benefit Estimat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BES). If you enter 4, the data that you will enter will have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s required by PEBES, as described in each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low. The output will consist of all the benefit estimates (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, survivor, and disability) shown on an official PEBES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were some minor differences between the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 produced by this program and those produced by the init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 of the official PEBES system. Those differences involved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87 earnings in some early-retirement estimates, and th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-gain increase factor in old-start and special-minimum cas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he official PEBES system eliminates thos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so note that there was a problem in reproducing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BES estimates that were produced in January 1989,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BES system switched from a 1988 to a 1989 computation yea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only calculate estimates with a 1989 computation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cessing month in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at initial entitlement or later date (I or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calculated PIA does not depend on how 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ry has been receiving a benefit. In the PIA program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place where the initial entitlement date affects the PIA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1-for-5 dropout year rule applies only if initial entitle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June 1980. In addition to the PIA, the MFB is affected by th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family benefit only if initial entitlement was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benefit payable, on the other hand, is affected by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itial entitlement in most cases. For example, if you want an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benefit at age 65, but initial entitlement was at age 62, the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fected by three years of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 if you want a benefit at initial entitlement, or L for a benef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ter date. The actuarial reduction or delayed retirement cr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as of the date of initial enti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projected backwar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know the actual earnings for all years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arnings for some years and project earnings prior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entered and/or after the last year entered. The benefit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jected earnings will of course be only approximat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that the projected earnings differ from the actual e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 if you want to project earnings prior to the first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earnings. A later screen will ask you for the year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are projected backward, and for the type of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projected forwar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Earnings projected backward" for th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s when you may want to use projected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 if you want to project earnings after the last year of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. A later screen will ask you for the years for which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jected forward, and for the type of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izatio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ization agreements between the U.S. and foreign count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for limited coordination of U.S. and foreign social securit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s. The agreements help eliminate situations where 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a loss of benefit rights because they have divided their care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U.S. and a foreign country. Under an agreement, 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qualify for partial U.S. or foreign benefits, called totalization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s, based on combined work credits from both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eligible for totalization benefits, the worker must: 1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ured for benefits based on U.S. coverage alone, and 2)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 quarters of coverage. Enter N if you are not requesting a to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 benefit, 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Y, you will be asked for annual earnings and quar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, beginning with the first year of earnings (even if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). The figures must be accurate to produce an accurate tot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earning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cases where a worker may pay HI (Medic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on earnings on which OASDI taxes are not p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Since 1983, some categories of employees (such as some Fed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and local government employees) have been covered by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y OA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Since 1991, the maximum earnings taxed for H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the maximum taxed for OASDI. Workers 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he OASDI maximum paid HI tax only on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OASDI maximum, up to the HI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taxed by HI and not by OASDI do not affect the OASDI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it calculation. However, if you wish to calculate OASDI and HI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, you should enter any earnings taxed by H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nter Y for the first type of worker, in which cas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enter the Medicare earnings later. You do not ne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for the second type of worker, since you can enter the ful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, including earnings above the OASDI base, on the OA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form. If you prefer, you can enter Y for the second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r, enter earnings up to the OASDI wage base on the OA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form, and enter the excess earnings above the OASDI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 earning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 (month, day,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PEBES data" and "Non-PEBES da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Enter the month (two digits, 01-12), day (two digits, 01-3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ar of birth of the worker, separated by the pre-entered sla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calculating the PIA for an auxiliary or survivor ben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ry, you should enter the worker's date of bi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ice some odd results for workers born on the first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, and particularly on the first day of Janua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ocial Security law is written in terms of "attainmen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age, and an age is "attained" on the day before a birth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initial entitlement (month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Non-PEBES data" screen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(two digits, 01-12) and year of initial entitlement,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-entered slash. The year of entitlement must be between 19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065, inclusive. This will also be the date of the benefi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at the benefit was to be calculated as of initial enti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ld-age benefits, the month and year of entitlemen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ge 62 and 1 month unless the date of birth is on the fir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y of the month, in which case the initial month of en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an be as early as the month of the 62nd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desired benefit (month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Non-PEBES data" screen if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enefit was to be calculated at a date after initial entit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month (two digits, 01-12) and year for which the benef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culated. The date of the benefit must not be before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nti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mon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appears on the "PEBES data" screen. Ente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12) that this case was processed by the official PEBES syst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reproduce an official PEBES statemen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ry allows you to prepare backdated PEBES estimat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areful, however, if you try to prepare a PEBES estimat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alendar year. For instance, if this is January 1989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reproduce an official PEBES statement produced in O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 1988, you will first have to change the computation year to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er must be under age 65 as of the month of process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BES statement to be produced. Otherwise, the program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retirement 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PEBES data" screen. Enter the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PEBES statement, if you are trying to reproduce an o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l PEBES statement. Otherwise, enter the age at which the wo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to ret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ear of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appears on the "PEBES data" screen, and on the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BES data" screen if there are no backward-projected ear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irst year for which the worker had any earnings.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2065, or the year before the computation y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BES case. It must be no less than the year of birth, or 1937, if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a program limitation, if the year of birth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6, then the first year of earnings must be at least 19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any pre-1951 earnings, you can usually enter 195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otal pre-1951 earnings for 1950. However,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ases, you should enter the actual first year of earnings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9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the applicable old-start calculation is prior to the simplified 19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star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the type-of-earnings indicator is M, A, L, or O for any year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951 (see "Type of earnings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ear of earnings befor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Non-PEBES data" scre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the backward-projected earnings prompt with a Y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ear for which you will enter earnings. Earnings prio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ill be project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ackward earnings projection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Non-PEBES data" scre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the backward-projected earnings prompt with a Y.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jected backward by one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by the percentage increase in average wages for each year,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alary scale percentag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y a constant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 to project backward by a percentage related to the grow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wages, or 2 to project backward by a constant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projection percentag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Non-PEBES data" scre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the backward-projected earnings prompt with a 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of the value entered at this prompt depends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proj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For a type-1 projection, this is the percentage increa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ercentage increase in average wages in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For a type-2 projection, this is the constant percentage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jec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ear of earnings afte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Non-PEBES data" scre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the backward-projected earnings prompt with a Y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ear of earnings, after earnings are projected backward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or equal to the first year of earnings before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of e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Non-PEBES data" screen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-projected earnings. Enter the last year for which the wo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ny earnings. This must be greater than or equal to the firs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nings, and no more than 2065. A maximum of 60 years of 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s is allowed. You can enter a year after the entitlement da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arnings after the last allowable year will be ignored in the 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a PEBES case, the last year of earnings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the year after the computation year. This allows for two 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of earnings, in the computation year and the year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year, and one year for estimated future earning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fter the computation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of earnings befor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Non-PEBES data" scre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the forward-projected earnings prompt with a Y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year for which you will enter earnings. Earnings after tha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jected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orward earnings projection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Non-PEBES data" scre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the forward-projected earnings prompt with a Y.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jected forward by one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by the percentage increase in average wages for each year,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alary scale percentag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y a constant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 to project forward by a percentage related to the grow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wages, or 2 to project forward by a constant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rojection percentag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Non-PEBES data" scre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forward-projected earnings prompt with a Y. The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of the value entered at this prompt depends on the type of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For a type-1 projection, this is the percentage increa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ercentage increase in average wages in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For a type-2 projection, this is the constant percentage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ject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of earnings afte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Non-PEBES data" scre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the forward-projected earnings prompt with a Y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year of earnings, after earnings are projected forwards.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than or equal to the last year of earnings before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disability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Non-PEBES data" scree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n old-age or survivor case. Enter N if the worker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disability immediately prior to entitlement, Y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disability is not considered in a PEBE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quarters of coverage, 1937-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Quarters of coverage" scre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ed with an N to the totalization prompt and the worke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arnings in the period covered by quarterly postings to the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dministration's earnings records (up to 1977)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quarters of coverage up to and including 1977. If un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number of quarters of coverage from the annual 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s. You may enter 0, in which case the program may determ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er does not meet fully-insured status, but will calculate a 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tical benefit even if uninsured. It is never necessary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40, since that is the maximum number of q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s needed for a retirement or survivor bene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quarters of coverage, 1951-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Quarters of coverage" scre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ed with an N to the totalization prompt, the worker h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prior to 1951, and the worker attained age 22 after 19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must be less than or equal to the figure entered at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us prompt ("Past quarters of coverage, 1937-1977"). It should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as possible, because otherwise one of the calculation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quarters of co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Quarters of coverage" screen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BES calculation or if you responded with a Y to the tot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and there are earnings prior to 1978. Possible values are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 each year from the first year of earnings (after any backwa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ction) through 1977. Data remains on the screen for all year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3 columns of 20 years each. You can use the arrow key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on any quarters you wish to change. Press the Pag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all entri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death (month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Disability/death data" scree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survivor case. Enter the month (two digits, 01-1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f death, separated by the pre-entered slashes. The date of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be after the date of entitlement, or an error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urvivor claim (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Disability/death data" scree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survivor case. The type of survivor affects the PIA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or case where entitlement is 1985 or later, because star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ar, the re-indexed widow(er) guarantee calculation appli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ged or disabled widow(er) survivors. Enter 1 for a child 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iary, or parent of a child, 2 for a disabled widow(er) (aged 50-59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for an aged widow(er) (aged 60 or ov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r's date of disability onset (month, day,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Disability/death data" scree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disability case, or if you specified that there was a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y in an old-age or survivor case. Enter the month (two dig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12), day (two digits, 01-31), and year of disability onset,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e-entered slashes. The date of onset must not b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entitlement, or an error message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rior disability entitlement (month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appears on the "Disability/death data" screen if you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ed that there was a prior disability in an old-age case.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disability entitlement affects the applicability of the DI 1-for-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out year rule, as explained earlier under "Benefit at initial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ment or later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nth of waiting period (month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Disability/death data" screen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y case. In general, there is a 5-month waiting perio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bility onset date and the date of entitlement to a dis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The waiting period starts with the first full month of dis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y, which is the month after the month of onset unless onse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ay of the month. You do not need to have a full 5-month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this program to furnish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ow(er)'s date of birth (month, day, and ye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Disability/death data" scree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survivor case with a widow(er) beneficiary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(two digits, 01-12), day (two digits, 01-31), and year of bi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ow(er), separated by the pre-entered sl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ow(er)'s date of disability onset (month, day, and ye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Disability/death data" scree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survivor case with a disabled widow(er) benefici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month (two digits, 01-12), day (two digits, 01-31), and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ability onset, separated by the pre-entered slashes.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set must not be after the date of entitlement, or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onthly noncovered pen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ified benefit formula generally is used to compute benef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entitled to both a pension based on employment after 1956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Social Security and a Social Security retirement or dis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benefit. However, the difference between the Social Security 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computed under the modified formula and the 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under the regular formula cannot be greater than one-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he noncovered pension for the first month of entit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pension and the Social Security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reparing a PEBES estimate, note that the official PE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oes not consider the effect of a noncovered pension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produce an official PEBES estimate, you sh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t thi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ederal workers who elect into FERS and thus are entit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 split between the CSRS and FERS retirement system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of the pension attributable to CSRS is a noncovered p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increase assumption trigger (1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appears on the "Assumptions" screen if you are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a PIA at a date on or after the next scheduled benefit increa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entered must be 1-7 for a non-PEBES calculation, or 5-6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E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, 2, 3, or 4 if you want to use one of the four sets of 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 disk. Enter 5 if you do not want any future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as used in official PEBES calculations beginning in Sep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1993. Enter 6 to use the assumptions used in official PEBES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ons prior to September 1993 (see below). Enter 7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own set of 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ed assumptions for selections 1 through 3 are initial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the latest Report of the Board of Trustees of the OA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Trust Funds. These assumptions vary for each year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lternative assumption, until the benefit increases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ltimate level in about the tenth year of projection.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the benefit increases are 3, 4, and 5 percent for alternatives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, and III, respectively. (A copy of the latest Trustees Repor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the Office of the Actuary, Room 700 Altmeyer Bld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D 21235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ed assumptions for selection 4 were formerly set to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II-A from the Trustees Report. Beginning with the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, there is no longer an alternative II-A; selection 4 is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l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BES calculation prior to September 1993 i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perations Manual System (POMS), Part 3 (Ret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rvivors), section 00605.800, "PIA's for Benefit Estimates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d [sic] Earnings and Benefit Estimat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BES)", revised July, 1992. The PEBES calculation is th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method of projecting a PIA for official Social Security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s. For the pre-September 1993 PEBES calculation, no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were assumed beyond the last actual one. This rem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September 1993 and later PEBE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ed yearly benefit increases are available for entr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nefit increases" if you responded with a 7 to the benefit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prompt. You must provide the benefit increa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fter the last known benefit increase through the year of en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-up benefit increase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"stabilizer" provision of the Social Security law, a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may be reduced from what it otherwise would be, in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low trust fund ratios. If a benefit increase is reduced, "c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" benefit increases may be paid in later years to benefici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the initial benefit reduction. (None of the three Trus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lternatives have any catch-up benefit increases.) Thi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"Assum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-up benefi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sponded with a Y to the catch-up benefit increase prom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ch-up increases" screen becomes available. You will have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 catch-up benefit increases for 8 calendar years, for 10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of benefit increase 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Assumptions" screen if you respo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7 to the benefit increase assumptions prompt. The tit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hardcop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wage increase assumption trigger (1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appears on the "Assumptions" screen if you are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a PIA that requires an average wage in its computa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known average wage. The value entered must be 1-7 f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ES calculation, or 5-6 for a PEBE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, 2, 3, or 4 if you want to use one of the four sets of 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 disk. Enter 5 if you do not want any change in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s beyond the last known average wage, as used in official PE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beginning in September 1993. Enter 6 to use the as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used in official PEBES calculations prior to September 1993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Enter 7 if you want to enter your own set of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ed PIA formula and MFB formula "bend points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quired for a quarter of coverage, will automatically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ed in step with the projected average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ed assumptions for selections 1 through 3 are initial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the latest Report of the Board of Trustees of the OA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Trust Funds. These assumptions vary for each year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lternative assumption, until the average wage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their ultimate level in about the tenth year of proj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average wage increases are 4.7, 5.1, and 5.6 percent for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s I, II, and III, respectively. (See "Benefit increase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" for information on obtaining a copy of the latest Trus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ed assumptions for selection 4 were formerly set to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II-A from the Trustees Report. Beginning with the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, there is no longer an alternative II-A; selection 4 is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l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arlier section on "Benefit increase assumption trigger" for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nce to the PEBES calculation. For the PEBES calculat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1993, average wages did not change beyond the last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wage. However, the PIA and MFB were adjusted for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al-wage gains by applying a factor which increased the 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by 1 percent for each year from the current year to the year of el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. For PEBES calculations in September 1993 and later, th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factor w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wage percentag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ed yearly average wage percentage increas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ry under "Wage increases" if you responded with a 7 to the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wage increase assumptions prompt. You must provide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 increase from the year after the last known average w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year of enti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average wage increas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appears on the "Assumptions" screen if you respo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7 to the average wage increase assumptions prompt.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hardcop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 base change indicator (1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appears on the "Assumptions" screen if you are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a PIA (other than a PEBES calculation) at a date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maximum earnings base. Enter 1 if you want the wage 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accordance with the automatic provisions of the la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 base increases in step with the projected average wages (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year lag), except that the wage base does not change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increase for that year. Enter 2 if you want to ente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erforming a PEBES calculation (type-of-benefit indi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, this indicator is automatically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sponded with a 2 to the wage base change promp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provide wage bases for each year from the year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wage base through the year of benefit on the "Present-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-law w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sponded with a 2 to the wage base change promp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provide old-law wage bases for each year from the yea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known wage base through the year of benefit on the "Old-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" screen. The old-law wage bases are used in the special-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m benefit computation. If that computation is not relevant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value for the old-law w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arnings (E, M, A, L, or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ype of earnings" screen allows you to specify one of four 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s levels stored in the program for each year from the first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(after any backward projection) through the last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(after any forward projection): M for maximum, A for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, L for low, and O for old-law maximum. Maximum e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wage base. Average earnings are equal to the Social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y average wage. Low earnings are equal to 45 percent of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. Old-law maximum earnings are equal to the old-law w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may enter E to specify that you will enter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r earnings, OA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ASDI earnings" screen allows you to provide earning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from the first year of earnings (before any backward proj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last year of earnings (before any forward proj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are displayed for all years, with up to three columns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each. If the type of earnings for a year is E, the earn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a new value; otherwise, the earnings are displayed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ditable. If there are any pre-1951 earnings, and you entered 19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rst year of earnings, enter the total pre-1951 earn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1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arrow keys to place the cursor on any earn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. Press the Page Down key when all entries ar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oing a PEBES calculation, enter the amount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in the space for the last year shown (the year af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ation year). The earnings will automatically be proj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r earnings,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ases where a worker may have paid HI (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) taxes on earnings which were not taxed for OAS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Since 1983, some categories of employees (such as some Fed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and local government employees) have been covered by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y OA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Since 1991, the maximum earnings taxed for H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the maximum taxed for OASDI. Workers 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he OASDI maximum paid HI tax only on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OASDI maximum, up to the HI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ed Y for the worker having Medicare earning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Medicare earnings here. For the first type of worker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amount of Medicare earnings. For the second type of wor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enter anything here if you entered the ful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, including earnings above the OASDI base, on the OA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form. If you only entered earnings up to the OASDI w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on the OASDI earnings form, enter the excess earning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DI base here. Use the arrow keys to place the cursor on any 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s you wish to change. Press the Page Down key when al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axes (E or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ype of taxes" screen allows you to enter the type of taxes pa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nings for each year from the first year of earnings (af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projection) through the last year of earnings (after any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d projection). The screen format is similar to that for the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entry. Enter E for employee taxes, or S for self-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r's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ame and SSN" screen allows you to enter the worker'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and Social Security number. The name and 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ll be printed on each page of output for a non-PEBE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name and address will be printed on a letter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s to the requestor of a PEBE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.  DESCRIP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the PIA program depends on whether or no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EBES case. For a PEBES case, output consists of 9 or 10 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estimates, written to the screen, corresponding to the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the official PEBES statement. If you answer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th a Y, a five-page output is printed, consisting of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ur pages displaying the input data, estimated taxes, and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lculation is other than a PEBES case, output of the PI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consists of the AME, AIME, or number of years of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ever is applicable), PIA, support PIA (if the PIA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inimum method), number of months of reduction or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, MBA before rounding down to a dollar, MBA after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a dollar, and MFB, written to the screen, unles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requested. If you answer the output prompt with a Y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 of three printed output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a 1-page summary, including indexed earnings, suitable fo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a 2-page summary of results, showing the results of each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 calc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detailed results for each trial PIA calculation and a page of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BES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BES output consists of fiv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a letter transmitting the results and a statement of th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he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a summary of the values, other than the yearly earnings,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the yearly OASDI and HI earnings and estimated 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paid on those earn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a display of the retirement and survivor benefit estimat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a display of the disability benefit estimates and expla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irement benefit projection and the calculation of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displays the field office return address as stored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3). It also displays the worker's name and addr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t the keyboard. The body of the letter describes the PE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s and contains a statement of the limitations of the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at found in the official PEBES estimates. The letter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eld office manager's name and title as stored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summarizing the values used to calculate the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same identifying information as is shown on the o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l PEBES statement: name, Social Security number, date of bi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in the year prior to the computation year, earn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year, estimated future yearly earnings, and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ment age. Next is a line showing the amount of the non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 used in the calculations. Note that this should say N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reproduce an official PEBES estimate. There is also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processing month, since this program can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as of a prior process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identifying information are three paragraph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Social Security credits and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shows a table of maximum earnings, the actual 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s of the worker, and the estimated taxes paid for each yea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year for which earnings are posted to the earnings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are shown for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retirement, survivors, and disability insu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Medicare hospital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parallels a similar one in the official PEBE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benefit estimates has sections for retirement and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ors, while the second page continues with disability estim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stimate is based on the same basic data, but varies as to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f earnings, assumed date of death, or assumed date of dis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set. PEBES estimates are rounded down to a multiple of $5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multiple of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ment estimates are shown for normal and delayed retirem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ned retirement age is less than the normal retirement 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 early retirement estimate. Earnings for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ayed retirement estimates continue to normal retirement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e 70, respectively. Earnings for the early retirement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the planned retirement age. Any assumed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utation year are at the level shown as "Your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d Future Yearly Earn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shown in today's dollars, meaning that the benefi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a bend points are not projected beyond those in the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and no future benefit increases are applied. However, for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prior to September 1993, a real-wage-gain fact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cases where the year of eligibility was after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year (see section 4). This program can produce results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eal-wage-gai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 estimates are shown for three possible family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one chi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one child and a surviving spouse (or two children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a surviving spouse at full retirement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 estimate of the most that could be paid (the MFB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amily members qualify for benefits. Finally, there is an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ne-time death benefit. All survivor estimates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ccurs in the process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y estimates are shown as the amount for the worker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maximum for the family of the disabled worker. Both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s assume that disability occurs in the processing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page summary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half of this summary shows actual earnings as a tot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7 through 1950, if any, (shown as 1950), and for each singl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rliest year with earnings through the last year with 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s. The lower half shows indexed earnings for the same year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hows the corresponding dividend and divisor months (old-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ansitional guarantee average monthly earnings (AME)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earnings, or average indexed monthly earnings (AIME)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e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ble PIA is shown at the bottom of the page, along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rial PIA's. If one of the trial PIA's is the special minimu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years of coverage is also shown. If there is a non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ion, there is a note concerning the windfall elimination pro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one-line warning message if the worker i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d, based on the data entered. (Disability-insured statu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n disability cases; it must be checked by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page summary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ummary page presents the sex and date of bir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r, the type of benefit, the date of death or disability (if any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entitlement, the age at entitlement, the date of benefit and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enefit date (if the benefit date is after entitlement date)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y retirement ages (for life cases), the type of survivor (for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or cases), the widow(er)'s date of birth and disability (for survi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with an aged or disabled widow(er)), and the non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pension (if any). Then, for each of the seven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the PIA and MFB are shown, if that method is applic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ummary shows the actual PIA (the highest from all of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methods), the MFB, the early or delayed retirement fac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enefit after application of that factor, and the benef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ing down to the next lower dollar (if applicable). If the 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a projection, the titles of the benefit increase and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increase assumptions are shown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quarters of coverage required for fully insure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the number of years after the year of attainment of age 21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0, if later) and before the year of eligibility (age 62 for old-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), with a minimum of 6 quarters required. If the work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ured, a paragraph is added explaining that the calculated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it is theoretical. It shows how many quarters of coverag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, compared to how many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ummary page lists the annual earnings used in the 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s, the wage base in each year, the amount requir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 of coverage, and the number of quarters of coverage 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year. The amount required for a quarter of coverage for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1978 equals the amount in 1978 ($250), multiplied by the rati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annual earnings in the second year prior to the given y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annual earnings in 1976. For this page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pages, there is a one-line warning message if the work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ins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totalization benefit, there are two additional columns 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he relative earnings position and attributed earning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are used to compute a theoretical PIA based on a full lif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rnings. The totalization benefit is based on a pro-rata sh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-start method detai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-start method is actually a group of various methods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could apply in any given case. One of the old-sta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if the worker has earnings prior to 1951,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: if the worker attains age 22 after 1950 and has 6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of coverage after 1950, the old-start method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shows actual earnings, imputed earnings, and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earnings. Earnings prior to 1951 are redistributed in the i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column, if the applicable method is the 1967, 1977, or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old-start method. (For earlier old-start methods,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ly earnings prior to 1951 must be used.) The imputed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also shows that, for persons eligible in 1979 or later,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year of eligibility and later are not considered. The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earnings shows those years selected for the 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shows the derivation of the primary insurance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B), PIA, and MFB from the years of highest earnings. Since the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method first became "old-start" in 1950, it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x times. The applicable method is the particular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the case illustrated. The AME is the total of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for the number of years equal to the number of old-star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ation years, divided by the number of old-start computation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12. The PIB is calculated from a formula whic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old-start method. The corresponding new-start 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from a conversion table, as is the PIA, before applic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1977 amendments, the MFB is also found from a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table. Under the 1977 (and 1990) amendments, the MFB is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d as under the wage-indexed method: an MFB at eligi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pplying a formula to the PIA at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1977 amendments, where eligibility is in 1979 or later,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it increases are applied beginning with the year of eligi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rough the month of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-start method detail p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applies if the worker was eligible in 1978 or earli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shows the selection of earnings used in the AM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arnings after 1950 and before the year of old-age or dis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ment are available for selection in the AME,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For disability cases, only the usual disability freeze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is considered, so earnings after the year of disability on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year of assumed or actual attainment of normal ret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are not considered. For survivor cases, earnings in the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are available for selection, even if the benefit date i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shows the derivation of the PIA and MFB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years of earnings. The number of computation years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elapsed years minus the number of dropout yea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 equals the total of the highest earnings for the number of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number of computation years, divid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years an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titlements prior to June 1975, the PIA and MFB at benefi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 directly in the applicable PIA table. Beginning in June 197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arts with the 1973 PIA table and applies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and wage base extensions up to the year of benefit. The 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FB at benefit date are then found in the newly calculated 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-indexed formula detai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applies if the worker is eligible in 1979 or later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shows the indexation of earnings as a two-step process.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earnings, limited to the wage base, are multiplied by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arnings from two years prior to the year of eligibility (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prior to and including the second year prior to the year of el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ity). Second, each resulting product is divided by average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in the year of actual earnings. The last column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the computation years (the years with the highest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shows the derivation of the PIA and MFB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earnings. The base year for indexing is two years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eligibility. The number of computation years equals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 of elapsed years minus the number of dropout years. The A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the total of the highest indexed earnings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equal to the number of computation years, divided by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 of computation years and by 12. The PIA formula bend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he bend points applicable to workers becoming eligible in 1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80 and $1085), multiplied by the ratio of average annual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year prior to the year of eligibility to average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in 1977. The result is rounded to the nearest dolla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B formula bend points are found similarly, starting from the 1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points of $230, $332, and $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A at eligibility is the sum of a three-part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% of AIME up to and including the first bend point,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% of AIME from the first bend point to the second ben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% of AIME in excess of the second b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rounded up (for eligibility in 1981 or earlier) or down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in 1982 or later) to a multiple of a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orker has a noncovered pension, and is eligible in 1986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A at eligibility is recomputed to take account of the wind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on provision. The PIA at eligibility under this prov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as above, except that the 90% factor is replaced with a 4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There are three exceptions to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If the worker is eligible prior to 1990, the replacement fa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40% (80% for 1986 eligibles, 70% for 1987, 60%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and 50% for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If the worker has more than 25 years of coverage for entit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86-88, or more than 20 years of coverage for entit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1988, the replacement factor is greater than 40%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-88, the replacement factor is 50% for 26 years of cover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% for 27 years, 70% for 28 years, 80% for 29 years, and 90%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or more years. After 1988, the replacement factor is 45% for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50% for 22 years, 55% for 23 years, 60% for 24 years, 6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5 years, 70% for 26 years, 75% for 27 years, 80% for 28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% for 29 years, and 90% for 30 or more years. Years of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urpose are the same as those for the special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for years through 1990. After 1990, earnings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d to one-quarter of the old-law wage base (rather than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of the old-law wage base, as for the special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 xml:space="preserve">The reduction in PIA due to this provision can be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half of the noncovered pension. If more than on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, the one that produces the least reduction in benef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B at eligibility is normally the sum of a four-part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% of PIA up to and including the first bend point,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% of PIA from the first bend point to the second ben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% of PIA from the second bend point to the third ben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% of PIA in excess of the third b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rounded up or down to a multiple of a dime (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 at elig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projected benefit using the old PEBES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which was used in official PEBES estimates prior to Sep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 1993), there is an adjustment to the PIA at eligibility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uture real-wage gains. This is not part of the regular 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-computation procedure; the benefit is increased by 1 perc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year from the current year to the year of eligibility as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benefit in today's dollars that takes account of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al-wa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benefit increases are applied, beginning with the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f eligibility and continuing through the month of benefit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crease in PIA and MFB, the result is rounded up (for the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1 increase or earlier) or down (for the June 1982 increase or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ultiple of a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al guarantee detail p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applies for the calculation of an old-age benefi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attains age 62 in 1979 to 1983, inclusive, and was not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sly disabled from prior to 1979. It also applies for survivor cas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er attained age 62 in that same five-year period and surv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to the month of attainment of age 62. The first pag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earnings used in the AME calculation. The same r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as for the New-Start calculation (pre-1977 law)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in the year of attainment of age 62 and later can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shows the derivation of the PIA and MFB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years of earnings. The number of computation years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elapsed years minus the number of dropout yea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W equals the total of the highest earnings for the number of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number of computation years, divid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years and by 12. The PIA as of the year of eligi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from the December 1978 PIA table (even if the year of elig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ter than 1979). The MFB formula bend points are the one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to the worker's year of eligibility, and the MFB at eligi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 in the wage-index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benefit increases are applied, beginning with the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f eligibility and continuing through the month of benefit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crease in PIA and MFB, the result is rounded up (for the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1 increase or earlier) or down (for the June 1982 increase or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ultiple of a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minimum detail p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applies for benefits in 1973 or later. The first pag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 of the number of years of coverage for special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Earnings in each year after 1950 and before 1979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d to one-quarter of the wage base for that year. Earning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8 and before 1991 are compared to one-quarter of what the w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would have been for that year had there not been ad hoc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ge base in 1979-83 (the old-law base). Earnings after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ared to 15 percent of the old-law wage base. Each ye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arnings are at least equal to the required amount coun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f coverage. In addition, earnings prior to 1951 contribute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of coverage, on the basis of one year of coverage for each $90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earnings, up to a maximum of 14 years of coverage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shows the derivation of the PIA and MFB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years of coverage. The amount of PIA per year of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$11.50 for benefits in 1979 or later, before applic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benefit increases. For months prior to 1979, the amoun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f coverage was $8.50 (prior to March 1974) or $9.00 (from M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4 through December 1978). To compute the PIA, the amoun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is multiplied by the number of years greater than 10 bu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30 (producing a maximum of 20 countable year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B, before application of any automatic benefit increases, is 15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nefits in June 1979 or later, automatic benefit incre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beginning with the one for June 1979 and continu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 of benefit. After each increase in PIA and MFB,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ounded up (for the June 1981 increase or earlier) or dow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2 increase or later) to a multiple of a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ed widow(er) guarantee detai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pplies in survivor cases where there is an aged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d widow(er) and the worker dies in 1979 or later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f attainment of age 62. In addition, if the worker d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5, the widow(er) must be eligible in 1985 or later.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dentical to the normal wage-indexed method, except that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igibility is taken as the earli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the worker's year of attainment of age 6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the widow(er)'s year of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ged widow(er)s, the year of eligibility is the year of attai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60; for disabled widow(er)s, it is the later of the year of at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ge 50 or the year of the first month after the disability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The first page shows the indexation of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shows the derivation of the PIA and MFB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earnings. The format follows that of the second p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-indexed formula output, except for the de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. There is no separate MFB for the re-indexed widow(er)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 PIA, since the PIA applies only to the widow(er).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eficiaries on the earnings record, the regular MFB (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under one of the other methods)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zen minimum detai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applies if the worker is eligible in 1979-81.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pply for a totalization benefit. The PIA at eligibility is $1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FB at eligibility is $183. Benefit increases are applied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with the earlier of the year of entitlement or the year of at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age 65, and continue through the month of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page shows OASDI earnings, and taxes paid in each ye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-age and survivors insurance (OASI), disability insurance (D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 and DI combined (OASDI), hospital insurance (HI), and O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, and HI combined (OASDHI). The appropriate employee o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OASI or DI tax rate is applied to the OASDI earn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 rate is applied to the HI earnings (not shown) for each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stimated taxes will be incorrect for years whe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both employee and self-employed earnings, or where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.  US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user modifications below do not require any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program. The other modifications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recompile the source code (found in subdirector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an be entered from a file by choosing "File"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"Open" from the pulldown menu. If the file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is program, then it will automatically be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be read back into the program. It is possible to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quired information, in the correct format, outsid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for instance, in another program running against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ker information). However, the file created must be in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format or this program will detect an error and stop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for a description of the required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stor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ase requires projected benefit increases and/or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s, the program presents a menu of choices for those 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ets of assumptions, from the latest annual Trustees Report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menu, as well as a "no change" assumption,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EBES calculations, and an option for the user to enter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stees Report assumptions, labeled alternatives I, II, and I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ourth set (currently a "no change" assumption)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data files which are read into the program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files for each set of assumptions, with the nam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994 computation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benefit increases (BI94*.DA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catch-up benefit increases (CU94*.DAT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average wage increases (AW94*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file, there is one number per line. There is one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year from 1994 to 2065 for the benefit increases, and from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065 for the average wage increases, for a 1994 computation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80 catch-up benefit increases (8 increases for each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eligibility; years of eligibility run from the year af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ation year to the eleventh year after the computation year;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run from December of the third year after the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December of the eleventh year after the computation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the assumptions files can be changed to what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as long as the number of figures in each file is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commonly used assumptions can be presented direc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f choices. To complete the change, the titles of the 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hanged in the TITLES94.DAT file, for a 1994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A program source code is set up in an easy-to-understan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, so that users can make any modifications that they would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C source code has macros defin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in an MS-DOS, Unix, or Macintosh operating syst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bout 40 source code modules, plus about 30 "include"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which are documented with comment lines. The exa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epends on the operating system under which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is divided into user interface code that depend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indowing library, and "core" code that does the benefit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ons, output, and file reading and writing (and does no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fic windowing library). The core code consists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ri.c          ardri.h          calcul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.h       coment.c         co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c          comma.h          comm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date.c       compdate.h       delsp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chg.c         lawchg.h         oldpi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page.c       pebspage.c       pebsp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cal.c         piacal.h         piacall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out.c         piaout.h         piapa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parms.h       prep.c           pr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utils.c       prtutils.h       savdi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dis.h         scanfile.c       scan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          setup.h          tax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h          utils.c          uti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rdata.c       wrkrdat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cod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c        address.h        anypi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wage.c        baseyear.c       baseye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nc.c         config.c        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death.c       earnin.c         get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ate.h        lawchgwn.c       lawchg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en.c         oldawbi.c        oldawb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in.c          piain.h          piaoutw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outwn.h       windows1.c       winboss1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tils.c        wnutils.h        work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program was created by compiling the C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sing the Datalight C compiler. The source code, as 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compile correctly with other MS-DOS compilers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limited assistance to anyone trying to recompil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with another compiler or in another operating system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an extension of .DOC in the SOURCE subdirector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output is handled by five modules (piaout.c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output, pebspage.c for the PEBES output, one_page.c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page summary, two_page.c for the two-page summ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utils.c for various print utilities). If you do not need the printe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, you can remove those modules and the calls to th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modules. Alternatively, the output can be wholly or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hanging all or some of tho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have a PIA program in FORTRAN, the operation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identical to that of the C program. The FORTRAN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similarly to the C version, being split into abou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modules. The source code for the program, or the program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S-DOS, is available from the author. Call the tele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mpiles on an IBM PC or compatible running MS-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separate files of subroutines enabling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n a Unix system or on an IBM mainframe. However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ed program does not have some of the screen-handling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 version; therefore we distribute the C version,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version, as the prim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I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try to answer all questions sent to the addr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. If you have a question, please send all pertinen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put. We can also handle a limited number of question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. If there is a mistake in the program, we would certainly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bout it, but please do not call us until you have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solve the problem yourself. Also, we are not able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instruction in how DO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number to call, in the situations described above, is (4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5-3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.-SAMPL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e following sample cases is stored in files named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*.PIA, where "*" equals the number of the cas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ere obtained with the computation year set to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       Description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Male old-age benefit, January 1995           PIA=$1,20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 January 15, 1930                        MBA=$1,2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tired at age 65)                          Shows effect of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earnings 1952-94                     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II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Male old-age benefit, January 1995           PIA=$1,16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 January 15, 1930                        MBA=$1,16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tired at age 65)                          Shows effect of no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earnings 1952-94                       increases (com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benefit increases after Dec 1993            C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verage wage change aft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Male old-age benefit, June 1982              PIA=$34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 January 2, 1920                         MBA=$28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tired at age 62 and 5 months)             Shows Speci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earnings 1945-82                         P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Male old-age benefit, September 2012         PIA=$166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 September 2, 1950                       MBA=$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tired at exact age 62)                    Shows old PEBES as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rnings of $1000 in 1971-80, $2000 in         tions, entered ear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1-90, $3000 in 1991-2000, $4000 in        noncovered pensio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01-10                                      set, retirement at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PEBES assumptions                          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ly noncovered pension of $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Aged widow benefit, October 2009             PIA=$25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r born September 10, 1950               MBA=$18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d September 2000                          Shows survivor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ow born September 10, 1949                  re-indexed widow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rnings of $1000 in 1971-80, $2000 in         antee PIA, old PE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1-90, $3000 in 1991-2000                 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PEBES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Male old-age benefit, January 2037           PIA=$77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 January 5, 1970 (retired at age 67)     MBA=$7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nings 1986-95: $2412, $2412, $7132,       Shows retirement age 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,050, $16,125, $17,200, $18,275,          previous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9,350, $19,350, $20,425                    onset, DI 1-for-5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disability onset December 15, 1995    out rule carr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disability entitlement June 1996     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benefit increases after Dec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verage wage change aft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Male disability benefit, January 1978        PIA=$1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 January 15, 1918 (retired at age 60)    MBA=$1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nings of $1000 in 1941-54, $1560 in       Shows Speci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55-65, $2000 in 1966-70                    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ility onset June 15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onth of waiting period Jul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Male old-age benefit, January 2035           PIA=$10,59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 January 15, 1968 (retired at age 67)    MBA=$10,59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earnings 1989-2034                   Shows retirement age 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native II assumptions                     benefit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$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Disabled widow benefit, October 2009         PIA=$25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r born September 10, 1950               MBA=$1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d September 2000                          Shows re-indexed wi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ow born September 10, 1954                  guarantee PIA f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ow disabled September 10, 2006              abled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nings of $1000 in 1971-80, $2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1-90, $3000 in 1991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PEBES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Male old-age benefit, February 1996          PIA=$27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 January 29, 1934 (retired at age 62     MBA=$2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1 month)                               Shows user-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earnings 1989-95                       assumptions, tot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% benefit increases after Dec 1993            tio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% average wage increases aft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ization bene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Male old-age benefit, January 1952           PIA=$6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 January 15, 1887 (retired at age 65)    MBA=$6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earnings 1937-51                     Shows 1950 old-start P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annual earning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Male old-age benefit, January 1989           PIA=$1,62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 March 22, 1922                          MBA=$1,6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ired at age 65                            Shows use of earni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 at age 66 and 10 months                disability freeze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earnings 1953-88                       normal retirement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disability onset April 1, 1954        benefit after en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disability entitlement January 1959   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Aged widow benefit, June 1992                PIA = $48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r born August 23, 1927                  MBA = $4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d March 1954                              Shows 1990 old-start P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dow born January 5, 1929                     summed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nings 1950-54: $8,479.71, $2,038.64,        before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,136.27, $1,920.00, $41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PEBES calculation, June 1993                 MB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 January 15, 1945                        old-age 62 = $1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ned retirement age 62                    old-age 65 = $1,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earnings 1951-93                     old-age 70 = $2,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projected earnings                   child survivor = $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PEBES assumptions                        widow(er) = $1,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rvivor family = $2,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sability = $1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sability family = $1,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PEBES calculation, June 1993                 MB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 January 15, 1945                        old-age 62 = $1,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ned retirement age 62                    old-age 65 = $1,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earnings 1951-93                     old-age 70 = $1,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projected earnings                   child survivor = $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EBES assumptions                        widow(er) = $1,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rvivor family = $2,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sability = $1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sability family = $1,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.-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A program detects an error in the input data, it set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rr to a value indicating the type of error. When the error resul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ered from the console, the code stored in ierr is 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appropriate error message is written to the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entered via an input file (option "Open" on the "File"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however, only the error code i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sex is not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month of entitlement is not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year of entitlement is less than 1940 or greater than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month of birth is not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day of birth is not 1-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type of benefit is not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type of earnings is not 1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first year of earnings is less than 1937, greater than maximum allow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year of birth, or less than 1951 when year of bi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last year of earnings is less than first year of earnings o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month of death is not 1-12 when type of benefit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year of death is less than 1940 or greater than maximum allow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of benefit i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assumption is not 4 or 5 in PEB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type of survivor is not 1-3 when type of benefit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worker's month of disability onset is not 1-12 when disa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worker's year of disability onset is less than 1940 whe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worker's year of disability onset is greater than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isability cod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widow(er)'s month of birth is not 1-12 when type of survivor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widow(er)'s day of birth is not 1-31 when type of survivor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benefit increase assumption code is not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average wage increase assumption code is not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wage base change indicator is not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noncovered pension is less than zero or greater than $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   disability code is not 0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   disability code is 0 for a disabilit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backward projection code is not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number of years of earnings is grea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forward projection code is not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earnings out of range (less than zero or greater than $999,999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benefit increases do not start in correc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   average wage increases do not start in correc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    catch-up increase response is not Y o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    worker's day of disability onset is not 1-31 when disability code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    quarters of coverage from 1937 to 1977 is less than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disabled widow(er)'s month of disability onset is not 1-12 whe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rvivor i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disabled widow(er)'s day of disability onset is not 1-31 whe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rvivor i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disabled widow(er)'s year of disability onset is less than 194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survivor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disabled widow(er)'s year of disability onset is greater tha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able when type of survivor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Medicare earnings out of range (less than zer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99,999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wage base is less than zero or greater than $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quarters of coverage from 1951 to 1977 is less than zer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quarters of coverage from 1937 to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annual quarters of coverage is less than zero or great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month of prior entitlement to disability is not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year of prior entitlement to disability is greater than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ility 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year of prior entitlement to disability is greater than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first month of waiting period is not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year of waiting period is greater than year of disability 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year of waiting period is greater than year of enti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type of tax is not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year of birth is greater than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    month of processing in PEBES case is not 1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totalization code is not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recalculation code is not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Medicare earnings code is not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file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BI*.DAT starts with wrong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    AW*.DAT starts with wrong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BI*.D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CU*.D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    AW*.DAT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CONFIG.D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7    CONFIG.DAT is i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    stored case file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stored case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    cannot store case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    AWBI*.DAT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AWBI*.DA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3    BI*.DAT is i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    CU*.DAT is i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    AW*.DAT is i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    OS*.DAT is i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    OS*.DAT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    cannot open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9    cannot send the output file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    cannot store CONFIG.DAT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    cannot store AWBI*.DAT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    cannot store BI*.DAT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    cannot store CU*.DAT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  cannot store AW*.DA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  cannot store TITLES*.DA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   cannot remove specified PI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  BASEYEAR.D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BASEYEAR.DA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  cannot store BASEYE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    FO.DAT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1    FO.DAT is i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  cannot store 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    LAWCHG.DAT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    LAWCHG.DAT is i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  cannot store LAWCH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consistency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    month of death is after month of entitlement when type of benefit i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month of death is before month of birth when type of benefit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benefit date is before entitl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no type of survivor specified in surviv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worker's month of disability onset is after month of entitl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ility cod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  disabled widow(er)'s month of disability onset is after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lement when type of survivor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 age at entitlement is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    retirement age is less than earliest possible retirement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disabled widow(er) benefits prior to earliest possible date (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    disabled widow(er) benefits prior to ag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    disabled widow(er) benefits after age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    aged widow(er) benefits prior to age 65 (before November 1956), age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vember 1956 - August 1965), or age 60 (after August 19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 disability benefits prior to earliest possible date (January 19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    disability benefits prior to age 50 (before January 195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 disability benefits at or after normal retireme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 PEBES request over normal retireme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 disability onset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  disabled widow(er)'s onset befor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 disability onset at or after normal retireme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 waiting period before disability 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 waiting period after enti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  prior disability entitlement after current enti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 prior disability entitlement before disability 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C.-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A calculation case can be saved to disk from within the 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Some sample cases, named SAMPLE*.PIA where "*"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starting at 1, are included with the PIA disk. A disk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for a PIA calculation case outside of the PIA prog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ust follow exactly the structure required of the PIA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structure of the PIA input file follows. There is on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er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computatio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sex of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type of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recalcul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tot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Medicare earning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month of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day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year of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processing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month of enti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year of entit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month of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year of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planned retirement age (0 if type of benefit is not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indicator for backward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.2   percentage used in backward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first year of earnings after backward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first year of earnings before backward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indicator for forward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.2   percentage used in forward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last year of earnings before forward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last year of earnings after forward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type of earnings from first year before projection to last y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quarters of coverage, 1937 to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quarters of coverage, 1951 to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quarters of coverage for each year from first year of earni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on to lesser of 1977 or last year of earni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on (only if totalization indicator is 1 or if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 i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month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year of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type of survi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disabilit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worker's month of disability o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worker's day of disability o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worker's year of disability o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month of prior disability enti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year of prior disability enti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first month of wai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year of wai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month of birth of widow(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day of birth of widow(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year of birth of widow(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disabled widow(er)'s month of disability o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disabled widow(er)'s day of disability o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disabled widow(er)'s year of disability o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4    benefit increase assumption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.2   benefit increases from December of computation year to Dec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of benefit (only if benefit increase trigger i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  catch-up benefit increase response (only if benefit increas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.2   80 catch-up benefit increases (only if benefit increase trigger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tch-up benefit increase response is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5    title of benefit increase assumptions (only if benefi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i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average wage assumptio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.2   average wage percentage increases from year before computation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of entitlement (only if average wage trigger i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5    title of average wage assumptions (only if average wage trigger i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wage bas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2   wage bases from year after computation year to year of benefit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age base indicator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2   old-law wage bases from year after computation year to year of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if wage base indicator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2   OASDI earnings from first year of earnings before projection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of earnings before projection (only if type of earnings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2   HI earnings from first year of earnings after projection to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rnings after projection (only if Medicare earnings code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    type of taxes paid on earnings from first year of earni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on to last year of earnings afte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2   noncovered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5    name of benefi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5    3 addr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2    Social Security nu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