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s on Compiling the PIA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the PIA program (1994.2) is compil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icrosoft C/C++ compiler (version 7), using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the WindowBOSS package (March 1992 version)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is ANYPIA.LNK.  Note that WINBOSS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BOSS library are not included on the disks that we dis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the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Guidanc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 Win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bury, Connecticut  06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203) 574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de several changes to the WindowBOSS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Star Guidance Consulting before using it in 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parate paper entitled "Changes to WindowBOS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file BOSSCH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rogram with changes from presen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of the program that can handle som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aw can be created by defining LAWCHG in every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, and including PIACALLC.C, COMENT.C, LAWCHG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CHGWN.C in the link.  Note, however, that only a few of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changes from present law have actually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teractive program with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reate a (partial) version of the P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WindowBOSS package.  The following file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using the WindowBOSS package,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tally re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C        DISDEATH.C       PI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H        EARNIN.C         PIAOUTW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WAGE.C        LAWCHGWN.C       PIAOUTW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YEAR.C       LAWCHGWN.H       WINBOSS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YEAR.H       NONPEN.C         WINBOSS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INC.C         OLDAWBI.C        WN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C         OLDAWBI.H        WNUTI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H         PIAIN.C          WOR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, ANYPIA.C, initializes the WindowBOSS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must be removed.  All of the other files not listed he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WindowBO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tch program with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reated a program (ANYPIAB.EXE) that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BOSS functions.  It takes as input a list of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saved in the usual PIA program format.  Output consis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OUTPUT" with one line per file read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IAB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ice of the A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ne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