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2.ZIP/CONFRONTING ALL YOUR NEED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so known as: NEEDS2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tched Vendinfo data record is hereby incorporated b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tistributeNEEDS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CONFRONTING ALL YOUR NEEDS.  Simply stated,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horized users of VendPrcs, the automated reader of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valuated NEEDS2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NEED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EEDS2.ZIP, Version 2.1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2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/5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EDS2.ZIP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NEEDS2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NEEDS2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EDS2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EEDS2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NEEDS2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2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EEDS2.ZIP, Version 2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EDS2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EDS2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