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EDS2.ZIP, Version 2.1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known as NEED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2.ZIP (CONFRONTING ALL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2.ZIP 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NEEDS2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S2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EDS2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NEEDS2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EDS2.ZIP Version 2.1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versions of the NEEDS2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e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EDS2.ZIP Version 2.1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Dec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2/CONFRONTING ALL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25/HELPING FAMILIE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1/NEWS FROM HEA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