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/NET REGISTRATION [Release 4.7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 State 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_________________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(or where) did you obtain your copy of BIBL/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 (taxes/shipping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.......................................$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...................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user version (1st server).......................$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 (100 user version)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year of software updates.................$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: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esired format for diskette: ___ 3.50"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etwork version: _______ Novell 2.x, 3.x,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 Netbios (product: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/money order/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yde W. Grotophorst        (Tax ID #: 242-82-0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Virgini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ration is receiv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(or 100) user version of BIB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BIBL (single user,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subscription in our software instant upda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