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I N V O I C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Application Programming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55        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 Point, CA 92629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                                            Pric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kMail version 2.0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___ 5 1/4" or ___ 3 1/2" Disk  (a 3 1/2" disk will be sent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JunkMail from?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you to use this software on a singl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s many copies of this software as you wish for BACKUP purposes.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iscounts are available, call for details.  Your registration fee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of all additiona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JunkMail can be reached by mail at the above address, by 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240-8598, or by Compuserve ID 72357,3170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